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3</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VALUACION DE POLÍTICAS PÚBLICAS DESDE LA PERSPECTIVA DE LAS CAPACIDADE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JEAN DE MUNCK</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Usted trabaja en el Ministerio de Planificación Social del gobierno de su país y se le ha solicitado elaborar un memo en el que presente las ventajas y desventajas de incorporar el enfoque de las “capacidades” de Amartya Sen en la evaluación de las políticas públicas. Rescatando las ideas principales de la presentación de Jean de Munck, elabore un memo donde discuta la viabilidad de aplicar este enfoque.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62162023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02:00Z</dcterms:created>
  <dc:creator>DII</dc:creator>
  <dc:description/>
  <cp:keywords/>
  <dc:language>en-US</dc:language>
  <cp:lastModifiedBy>Maria Jose Perez</cp:lastModifiedBy>
  <cp:lastPrinted>2006-07-25T14:51:00Z</cp:lastPrinted>
  <dcterms:modified xsi:type="dcterms:W3CDTF">2008-08-26T12:53:00Z</dcterms:modified>
  <cp:revision>3</cp:revision>
  <dc:subject/>
  <dc:title>ANALISIS ECONOMICO</dc:title>
</cp:coreProperties>
</file>