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SEMINARIOS (semestre primavera 2009 primera part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3402"/>
        <w:gridCol w:w="6663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ost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aro Arriagad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is de la situación política en América Latin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o Felme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Podemos aprender de la experiencia de Singapur  para mejorar nuestra educación?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varo Fische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perspectiva Evolucionaria de las Ciencias Sociale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na Holuigu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rol de la infraestructura en el desarrollo económico y social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ar Romaguer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is del mercado laboral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38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cilia Castr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ción Ciudadana y Políticas Sociale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edad Arellan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ión de monopolio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acaciones 14 al 19 septiembre</w:t>
      </w:r>
    </w:p>
    <w:p>
      <w:pPr>
        <w:pStyle w:val="Normal"/>
        <w:spacing w:lineRule="auto" w:line="360"/>
        <w:rPr/>
      </w:pPr>
      <w:r>
        <w:rPr/>
        <w:t>Semana Olímpica y semanas de exámenes MGPP: 28 sept- 2 oct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15:00Z</dcterms:created>
  <dc:creator>UNIVERSIDAD DE CHILE.</dc:creator>
  <dc:description/>
  <cp:keywords/>
  <dc:language>en-US</dc:language>
  <cp:lastModifiedBy>Maria Jose</cp:lastModifiedBy>
  <cp:lastPrinted>2009-07-22T14:34:00Z</cp:lastPrinted>
  <dcterms:modified xsi:type="dcterms:W3CDTF">2009-07-27T14:15:00Z</dcterms:modified>
  <cp:revision>2</cp:revision>
  <dc:subject/>
  <dc:title>SEMINARIOS (semestre otoño 2001)</dc:title>
</cp:coreProperties>
</file>