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highlight w:val="yellow"/>
          <w:lang w:val="es-ES_tradnl"/>
        </w:rPr>
        <w:t>Problema 1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Para comprar un computador portátil WIFI de última generación usted necesita 178 UF,  el cual puede conseguir mediante crédito, para esto usted cuenta con 4 alternativas bancarias. La tasa de inflación esperada es del 2%. ¿Cual es la mejor alternativa?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A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6.02 % semestral re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r</w:t>
      </w:r>
      <w:r>
        <w:rPr>
          <w:rFonts w:eastAsia="Calibri" w:cs="Calibri" w:ascii="Calibri" w:hAnsi="Calibri"/>
          <w:vertAlign w:val="subscript"/>
          <w:lang w:val="es-ES_tradnl"/>
        </w:rPr>
        <w:t>se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602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= 1.1240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12.4% anu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B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3.5 % trimestral nomin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tri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35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  <w:r>
        <w:rPr>
          <w:rFonts w:eastAsia="Calibri" w:cs="Calibri" w:ascii="Calibri" w:hAnsi="Calibri"/>
          <w:lang w:val="es-ES_tradnl"/>
        </w:rPr>
        <w:t xml:space="preserve"> = 1.1475, por lo tanto i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14.75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1475/1.02 = 1.12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nual </w:t>
      </w:r>
      <w:r>
        <w:rPr>
          <w:rFonts w:eastAsia="Calibri" w:cs="Calibri" w:ascii="Calibri" w:hAnsi="Calibri"/>
          <w:b/>
          <w:lang w:val="es-ES_tradnl"/>
        </w:rPr>
        <w:t>= 12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C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0.777 % mensual nomin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mensu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.00777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= 1.09733, por lo tanto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 = 9.73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 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0973/1.02 = 1.07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7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Al Banco D usted debe pagar 200 UF al final del año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200 = 178 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r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(200/178)-1 = 1.123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 </w:t>
      </w:r>
      <w:r>
        <w:rPr>
          <w:rFonts w:eastAsia="Calibri" w:cs="Calibri" w:ascii="Calibri" w:hAnsi="Calibri"/>
          <w:b/>
          <w:lang w:val="es-ES_tradnl"/>
        </w:rPr>
        <w:t>= 12.3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lang w:val="es-ES_tradn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lang w:val="es-ES_tradnl"/>
        </w:rPr>
        <w:t>La alternativa más conveniente es pedir el dinero al Banco C, pues es la institución que pide menos intereses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lema 2</w:t>
      </w:r>
    </w:p>
    <w:p>
      <w:pPr>
        <w:pStyle w:val="Normal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t xml:space="preserve">Ud. necesita pedir un crédito por $100.000, para lo cuál dispone de tres alternativas diferentes: 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12 cuotas mensuales iguales de $8900 c/u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semestral de 6%, con un solo pago al final de 1 año (capitalización semestral de interese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de un 10% anual, compuesta continuamente, con un solo pago al final del primer año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  <w:t>¿Cuál alternativa eligiría?</w:t>
      </w:r>
    </w:p>
    <w:p>
      <w:pPr>
        <w:pStyle w:val="TextBody"/>
        <w:widowControl w:val="false"/>
        <w:rPr/>
      </w:pPr>
      <w:r>
        <w:rPr>
          <w:i/>
          <w:lang w:val="en-US" w:eastAsia="en-US"/>
        </w:rPr>
        <w:t>Nota:</w:t>
      </w:r>
      <w:r>
        <w:rPr>
          <w:lang w:val="en-US" w:eastAsia="en-US"/>
        </w:rPr>
        <w:t xml:space="preserve"> Su propia tasa para descontar proyectos es de un 1% mensual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pt" to="36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75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9pt" to="63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63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9pt" to="207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086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8900    8900                                                 8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8900    8900                                                 8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20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3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4003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           2                                                                   1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            2                                                                   1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3086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36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5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sz w:val="22"/>
          <w:szCs w:val="22"/>
          <w:lang w:val="es-CL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Pregunta 3 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 usted vive en un país donde solo existe un banco como alternativa de inversión. La tasa de interés real que éste ofrece es de 8% anu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Usted le prestó a un amigo $1.000.000 y le exige que le devuelva ahora $1.100.000, por que quiere recuperar el dinero para depositarlo en el banco y usarlo en un viaje que realizara el próximo añ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El amigo le dice que sería mucho mejor para usted que le deposita mensualmente $100.000 en su cuenta bancaria durante todo el año. ¿Le conviene aceptar la oferta d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Una amiga le aconseja que no confíe tanto en su amigo, por que nunca se sabe que puede pasar, por lo tanto le sugiere que le pida $1.150.000, pues sería una opción equivalente al ofrecimiento. ¿Esta en lo cierto su amiga?. Si no es así, ¿Cuánto debería devolverl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Suponga que finalmente le devolvieron $1.150.000 y usted va al banco a hacer el deposito, pero un ejecutivo le ofrece realizar otro tipo de deposito con una tasa compuesta de 0.5% mensual. ¿Acepta la oferta?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tiene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Si deposito $1.100.000 durante un año a una tasa anual de 8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2: Primero debo calcular la tasa mensual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1080" w:firstLine="336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i deposito $100.000 mensuales durante un año a una tasa mensual de 0.64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6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oferta del amigo.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que las opciones sean equivalentes se tiene que cumplir que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F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</m:oMath>
      </m:oMathPara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la amiga esta equivocad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depositar los $1.150.000 tengo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a una tasa anual de 8% anual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  <w:t>Alternativa 2: a una tasa mensual de 0.5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9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tasa anual de 8%. En todo caso, esto no es necesario, ya que en la parte (i) habíamos calculado la tasa mensual equivalente a la tasa anual de 8%, la cual resultó sea 0.64%, que es mayor a 0.5%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egunta 1 (25% Nota Control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1,2 ptos) </w:t>
      </w:r>
      <w:r>
        <w:rPr>
          <w:rFonts w:cs="Comic Sans MS" w:ascii="Comic Sans MS" w:hAnsi="Comic Sans MS"/>
        </w:rPr>
        <w:t>Dados los buenos resultados de su empresa, usted necesita pedir un préstamo a un conocido banco quien le ofrece una tasa de un 5% anual, compuesto, donde adquirirá una deuda de $20.000.000 millones de pesos a pagar en amortizaciones igual durante 5 años. Si usted, paga una cuota anual cada 31 de diciembre. ¿Cuál es el monto de los intereses pagados en total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4860925" cy="2052955"/>
            <wp:effectExtent l="0" t="0" r="0" b="0"/>
            <wp:docPr id="2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pago de intereses $3.000.000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2,8 ptos)</w:t>
      </w:r>
      <w:r>
        <w:rPr>
          <w:rFonts w:cs="Comic Sans MS" w:ascii="Comic Sans MS" w:hAnsi="Comic Sans MS"/>
        </w:rPr>
        <w:t xml:space="preserve"> Asuma que estamos a 1 de Enero de 2007 y que usted necesitará US$ 1.000 el 1 de Enero 2011. La tasa de interés compuesta de su banco es de 8% anual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Cuanto debe depositar el 1 de Enero 2008 para tener US$ 1.000 el 1 de Enero 2011? 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Si usted desea realizar pagos iguales en cada 1 de Enero desde 2008 a 2011 para acumular US$ 1.000, cual debe ser el valor de dichos 4 pagos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su padre le hubiera ofrecido realizar los pagos calculados en parte (b) o entregarle US$ 750 de una sola vez el 1 de Enero 2008, que opción elegiría usted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usted tiene sólo US$ 750 el 1 de Enero 2008, que tasa de interés, compuesta anualmente, tendrá que obtener para alcanzar los US$ 1.000 el 1 de Enero 2011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uponga usted puede depositar sólo US$ 186,29 cada 1 de Enero desde 2008 a 2011, pero que aún necesita US$ 1.000 el 1 de Enero 2011. Que tasa de interés, compuesta anualmente, necesitará para lograr su objetivo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bookmarkStart w:id="0" w:name="_1250572969"/>
      <w:bookmarkStart w:id="1" w:name="_1250316695"/>
      <w:bookmarkStart w:id="2" w:name="_1250316646"/>
      <w:bookmarkStart w:id="3" w:name="_1250316555"/>
      <w:bookmarkEnd w:id="0"/>
      <w:bookmarkEnd w:id="1"/>
      <w:bookmarkEnd w:id="2"/>
      <w:bookmarkEnd w:id="3"/>
      <w:r>
        <w:rPr/>
        <w:object w:dxaOrig="6797" w:dyaOrig="102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95pt;height:495.4pt" filled="f" o:ole="">
            <v:imagedata r:id="rId4" o:title=""/>
          </v:shape>
          <o:OLEObject Type="Embed" ProgID="Excel.Sheet.12" ShapeID="ole_rId3" DrawAspect="Content" ObjectID="_758115086" r:id="rId3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s-E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s-ES"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0"/>
      <w:lang w:val="es-C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s-CL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s-ES" w:bidi="he-IL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 w:bidi="he-IL"/>
    </w:rPr>
  </w:style>
  <w:style w:type="character" w:styleId="HeaderChar">
    <w:name w:val="Header Char"/>
    <w:basedOn w:val="DefaultParagraphFont"/>
    <w:qFormat/>
    <w:rPr>
      <w:lang w:val="es-C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s-E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30:00Z</dcterms:created>
  <dc:creator>scobian</dc:creator>
  <dc:description/>
  <cp:keywords/>
  <dc:language>en-US</dc:language>
  <cp:lastModifiedBy>Siegfried Cobian Musso</cp:lastModifiedBy>
  <dcterms:modified xsi:type="dcterms:W3CDTF">2009-10-22T03:30:00Z</dcterms:modified>
  <cp:revision>2</cp:revision>
  <dc:subject/>
  <dc:title/>
</cp:coreProperties>
</file>