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482268796"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725046704"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2145072740"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