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1106625176"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398074945"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1241776015"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