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1915842191"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793954276"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556622415"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