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ENDARIO SEGUNDA EXPOSICIÓN IN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RE PRIMAVERA 0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septiembre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199380" cy="249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60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N69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N69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-sep-0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ewit Rozenfeld Rodrigo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mero Toro André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edes Quezada Claudio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colás Knocka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5-oct-0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oldemar Lecaros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ntiago Nuñe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c-Lean Bravo Claudia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arcía Hurtado Manu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-oct-0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ravo Quintero Humberto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entini Auda Marí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pablaza Gustavo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uitart Franetovic Serg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-oct-0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spiñeira Fuenzalida Juan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aldenegro Sáez Constanz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ópez Alegría Ángel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arrañaga  Guillermo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elix  Pache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2-nov-0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roncoso Rojas Catalin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lderón Montero Felipe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orge Hoffmann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176" w:hanging="2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scar Engda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96.7pt;mso-wrap-distance-left:7.05pt;mso-wrap-distance-right:7.05pt;mso-wrap-distance-top:0pt;mso-wrap-distance-bottom:0pt;margin-top:4.15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60"/>
                        <w:gridCol w:w="354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N69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N69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-sep-0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wit Rozenfeld Rodrig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mero Toro Andrés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redes Quezada Claudi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icolás Knocka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5-oct-0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oldemar Lecaro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ntiago Nuñe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c-Lean Bravo Claudi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arcía Hurtado Manu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-oct-0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ravo Quintero Humbert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rentini Auda Marí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pablaza Gustav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uitart Franetovic Serg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-oct-0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spiñeira Fuenzalida Juan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aldenegro Sáez Constanz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ópez Alegría Ánge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rrañaga  Guillerm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elix  Pache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2-nov-0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roncoso Rojas Catalina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lderón Montero Felipe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orge Hoffmann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176" w:hanging="2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scar Engda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8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07:00Z</dcterms:created>
  <dc:creator>Juan</dc:creator>
  <dc:description/>
  <dc:language>en-US</dc:language>
  <cp:lastModifiedBy>dii</cp:lastModifiedBy>
  <dcterms:modified xsi:type="dcterms:W3CDTF">2009-09-23T14:07:00Z</dcterms:modified>
  <cp:revision>2</cp:revision>
  <dc:subject/>
  <dc:title/>
</cp:coreProperties>
</file>