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– Semestre Primavera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eporte semanal de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egrantes del equipo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ma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vidades realizadas durante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ción de avance en relación a lo programado para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ctividades programadas para la seman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ve explicitación del estado de ánimo del equipo en relación al curso y a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H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/09/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3:28:00Z</dcterms:created>
  <dc:creator>Errol Jouannet Bayo</dc:creator>
  <dc:description/>
  <cp:keywords/>
  <dc:language>en-US</dc:language>
  <cp:lastModifiedBy>Administrator</cp:lastModifiedBy>
  <cp:lastPrinted>2009-03-19T14:17:00Z</cp:lastPrinted>
  <dcterms:modified xsi:type="dcterms:W3CDTF">2009-09-03T23:29:00Z</dcterms:modified>
  <cp:revision>3</cp:revision>
  <dc:subject/>
  <dc:title>IN69B – Semestre Primavera 2007</dc:title>
</cp:coreProperties>
</file>