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Primavera 200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 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Jaime Alée</w:t>
      </w:r>
    </w:p>
    <w:p>
      <w:pPr>
        <w:pStyle w:val="Heading2"/>
        <w:rPr/>
      </w:pPr>
      <w:r>
        <w:rPr/>
        <w:tab/>
        <w:tab/>
        <w:t>Gastón Held</w:t>
      </w:r>
    </w:p>
    <w:p>
      <w:pPr>
        <w:pStyle w:val="Heading2"/>
        <w:rPr/>
      </w:pPr>
      <w:r>
        <w:rPr/>
        <w:tab/>
        <w:tab/>
        <w:t>Joaquín Morales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erios de corrección de informes (listado indicativ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spectos de conten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e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y calidad de resumen ejecutivo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sión global del probl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idad de obje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ición de val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y fundamentación de ventajas comparati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o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herencia y secuencia lógica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urosidad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queza del análi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ción de las herramientas de análisi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ento / respaldo de las afirmaciones y conclusio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fuente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o de av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da distribución del contenido entre cuerpo del informe y anex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spectos de fo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c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ografía y puntu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del infor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de índice, con capítulos y 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títu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dros, tablas y gráficos: numeración, título, indicación de fuen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Referencias con todos los datos: autor, fecha, título, editorial; presentación separada de páginas web revisadas, indicando fecha de la consul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ción 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/>
      </w:pPr>
      <w:r>
        <w:rPr>
          <w:rFonts w:cs="Arial" w:ascii="Arial" w:hAnsi="Arial"/>
        </w:rPr>
        <w:t>03/09/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3:20:00Z</dcterms:created>
  <dc:creator>dii</dc:creator>
  <dc:description/>
  <cp:keywords/>
  <dc:language>en-US</dc:language>
  <cp:lastModifiedBy>Administrator</cp:lastModifiedBy>
  <dcterms:modified xsi:type="dcterms:W3CDTF">2009-09-03T23:20:00Z</dcterms:modified>
  <cp:revision>2</cp:revision>
  <dc:subject/>
  <dc:title>IN69B</dc:title>
</cp:coreProperties>
</file>