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69B – Semestre Primavera 2009 – Sección 04</w:t>
      </w:r>
    </w:p>
    <w:p>
      <w:pPr>
        <w:pStyle w:val="Heading2"/>
        <w:rPr/>
      </w:pPr>
      <w:r>
        <w:rPr/>
        <w:t>Profesores: Jaime Alée, Gastón Held, Joaquín Mo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alendario de actividades de cátedr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Versión 0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8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mana</w:t>
            </w:r>
          </w:p>
          <w:p>
            <w:pPr>
              <w:pStyle w:val="Heading1"/>
              <w:rPr/>
            </w:pPr>
            <w:r>
              <w:rPr/>
              <w:t>clas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cha</w:t>
            </w:r>
          </w:p>
          <w:p>
            <w:pPr>
              <w:pStyle w:val="Heading1"/>
              <w:rPr/>
            </w:pPr>
            <w:r>
              <w:rPr/>
              <w:t>clas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ctividad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/07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general del curs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participante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Distribución del program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lección de delegado(a) y time keeper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Establecimiento conjunto de objetivos para el curso (alumnos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Presentación de criterios para escoger tem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2"/>
              </w:rPr>
              <w:t>Formación de equipos de trabajo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/08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2"/>
              </w:rPr>
              <w:t>Definición de equipo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ideas de negocios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/08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ideas de negocios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/08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y clases – Jornada de discusión universitari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/08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; definición final de temas</w:t>
            </w:r>
          </w:p>
        </w:tc>
      </w:tr>
      <w:tr>
        <w:trPr>
          <w:trHeight w:val="113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/09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imer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rega de Informe de Avance 1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10/09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isión Informe 1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para pedir aportes (todos los equipo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harla acerca de presentaciones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de mejores prácticas para reunion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/09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y clases - Vacaciones de Fiestas Patria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/09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/10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hay clases - Semana olímpica; clases hasta las 12:00 hora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/10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egund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rega de Informe de Avance 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/10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visión Informe 2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ón crítica de plan de negocios de un semestre anterior (todos los equipos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ón de expositor invitad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Minidirectorios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/10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de avance (todos los equipos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/10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Tercera presentación formal </w:t>
            </w:r>
            <w:r>
              <w:rPr>
                <w:rFonts w:cs="Arial" w:ascii="Arial" w:hAnsi="Arial"/>
                <w:sz w:val="22"/>
              </w:rPr>
              <w:t>(todos los equipo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ntrega de Informe de Avance 3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/11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Informe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ciones para pedir aportes (todos los equipo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irectori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/11/0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taciones de avance (todos los equipos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Repaso flujos de caj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/11/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ión de cier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directori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aluación de herramientas empleadas en el curs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sión de alcance de objetiv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valuación global del curs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Comentarios finale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/11/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viernes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Entrega de Informe Final</w:t>
            </w:r>
            <w:r>
              <w:rPr>
                <w:rFonts w:cs="Arial" w:ascii="Arial" w:hAnsi="Arial"/>
                <w:bCs/>
                <w:sz w:val="22"/>
              </w:rPr>
              <w:t xml:space="preserve"> en Secretaría Docente y en U Curs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 defini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amen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esentación de plan de negocios completo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H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/08/0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ial1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21:43:00Z</dcterms:created>
  <dc:creator>dii</dc:creator>
  <dc:description/>
  <cp:keywords/>
  <dc:language>en-US</dc:language>
  <cp:lastModifiedBy>Administrator</cp:lastModifiedBy>
  <cp:lastPrinted>2009-05-28T14:27:00Z</cp:lastPrinted>
  <dcterms:modified xsi:type="dcterms:W3CDTF">2009-08-28T21:44:00Z</dcterms:modified>
  <cp:revision>3</cp:revision>
  <dc:subject/>
  <dc:title>Semana</dc:title>
</cp:coreProperties>
</file>