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IN69B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3 PRIMAVERA 2009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FAVOR MARCAR CON UNA X  LA ALTERNATIVA A ELEGIR</w:t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6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uy Bueno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no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o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cómo evalúas el curs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calificas el avance de tu proyec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Tu asistencia a Clases fu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Cómo ha sido la Asistencia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ha sido la Puntualidad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Los comentarios y aportes de los profesores a los trabajos de los alumnos s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/>
      </w:pPr>
      <w:r>
        <w:rPr>
          <w:rFonts w:cs="UnitOT-Regular" w:ascii="UnitOT-Regular" w:hAnsi="UnitOT-Regular"/>
          <w:b w:val="false"/>
        </w:rPr>
        <w:t>Indica las tres cosas que cambiarías del curso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Indica las tres cosas que mantendrías del curso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03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09-11-19T21:05:00Z</dcterms:modified>
  <cp:revision>5</cp:revision>
  <dc:subject/>
  <dc:title>ENCUESTA DE MITAD DE SEMESTRE</dc:title>
</cp:coreProperties>
</file>