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SIBLE OTRO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tividad realizada el día 14 de Octubre, donde se reunieron los grupos para seguir trabajando el sueño individual y grupal. Esta vez, juntando los mismos grupos se les pidió que a cada sueño le otorgaran un nombre y una frase provocativa que reflejara lo esencial del sueño, además de que cada uno lograra “instanciar” el sueño, es decir, llevarlo al momento y experiencia conc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ombre del sueño: Dejarse llevar</w:t>
      </w:r>
    </w:p>
    <w:p>
      <w:pPr>
        <w:pStyle w:val="Normal"/>
        <w:jc w:val="both"/>
        <w:rPr/>
      </w:pPr>
      <w:r>
        <w:rPr/>
        <w:t>Frase Provocativa: Uno debe ser lo que es, no lo que debe 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ombre del sueño: Un Chile, un corazón, nuestro país.</w:t>
      </w:r>
    </w:p>
    <w:p>
      <w:pPr>
        <w:pStyle w:val="Normal"/>
        <w:jc w:val="both"/>
        <w:rPr/>
      </w:pPr>
      <w:r>
        <w:rPr/>
        <w:t>Frase Provocativa: Un Chile + un corazón = nuestro paí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ombre del sueño: Vuelta a casa.</w:t>
      </w:r>
    </w:p>
    <w:p>
      <w:pPr>
        <w:pStyle w:val="Normal"/>
        <w:jc w:val="both"/>
        <w:rPr/>
      </w:pPr>
      <w:r>
        <w:rPr/>
        <w:t>Frase Provocativa: A uno no le dan el tiempo, sino que uno se crea el tiemp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ombre del sueño: Anudadores Sociales.</w:t>
      </w:r>
    </w:p>
    <w:p>
      <w:pPr>
        <w:pStyle w:val="Normal"/>
        <w:jc w:val="both"/>
        <w:rPr/>
      </w:pPr>
      <w:r>
        <w:rPr/>
        <w:t>Frase Provocativa: Asociando personas como anudando laz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41:00Z</dcterms:created>
  <dc:creator>practicante.sicologa</dc:creator>
  <dc:description/>
  <cp:keywords/>
  <dc:language>en-US</dc:language>
  <cp:lastModifiedBy>practicante.sicologa</cp:lastModifiedBy>
  <dcterms:modified xsi:type="dcterms:W3CDTF">2009-10-20T14:41:00Z</dcterms:modified>
  <cp:revision>2</cp:revision>
  <dc:subject/>
  <dc:title>POSIBLE OTRO CHILE</dc:title>
</cp:coreProperties>
</file>