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Prácticas Margina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pacio Propio / Santuar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ctividad complementaria/paralela/Hobb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Ocio/Espacio sin propósi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ntermediari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u W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visión de en qué gasto el tiemp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stados de ánim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moció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utonomí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roceso y Contenid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dentidad / Percepción de otros sobre u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Yo y mi entorn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mación/Desarrollo integr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editació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ncien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pansión de concienc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Los diferentes “Yo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“</w:t>
      </w:r>
      <w:r>
        <w:rPr>
          <w:sz w:val="28"/>
        </w:rPr>
        <w:t>Yo articulador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oneda complementaria (dinero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talezas y Debilidade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2:20:00Z</dcterms:created>
  <dc:creator>Sergio R. Marambio</dc:creator>
  <dc:description/>
  <cp:keywords/>
  <dc:language>en-US</dc:language>
  <cp:lastModifiedBy>Sergio R. Marambio</cp:lastModifiedBy>
  <dcterms:modified xsi:type="dcterms:W3CDTF">2009-11-15T04:23:00Z</dcterms:modified>
  <cp:revision>7</cp:revision>
  <dc:subject/>
  <dc:title/>
</cp:coreProperties>
</file>