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3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¿Cuáles son las principales distinciones que usted recuerda que hemos visto en el curso? Sólo enumérelas.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¿Qué entiende por conciencia? ¿Qué entiende por niveles de conciencia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4421100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5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9-11-04T02:34:00Z</dcterms:modified>
  <cp:revision>10</cp:revision>
  <dc:subject/>
  <dc:title>ACTA DE CONVERSACIONES Y REUNIONES</dc:title>
</cp:coreProperties>
</file>