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1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1. Espacio personal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/>
      </w:pPr>
      <w:r>
        <w:rPr>
          <w:rFonts w:cs="Arial" w:ascii="Arial" w:hAnsi="Arial"/>
          <w:sz w:val="22"/>
          <w:szCs w:val="22"/>
        </w:rPr>
        <w:t>Por favor, comente muy brevemente sobre su espacio personal: ¿lo tiene?,  ¿cómo ha ido funcionando?, ¿ya se está contituyendo en una práctica habitual?, etc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scriba un párrafo a partir de la lectura de los capítulos 1 y 2 del libro “Padre Rico, Padre Pobre” de Robert Kiyosaki. </w:t>
      </w:r>
      <w:r>
        <w:rPr>
          <w:rFonts w:cs="Arial" w:ascii="Arial" w:hAnsi="Arial"/>
          <w:b/>
          <w:sz w:val="22"/>
          <w:szCs w:val="22"/>
        </w:rPr>
        <w:t>Siéntase libre de escribir lo que desee</w:t>
      </w:r>
      <w:r>
        <w:rPr>
          <w:rFonts w:cs="Arial" w:ascii="Arial" w:hAnsi="Arial"/>
          <w:sz w:val="22"/>
          <w:szCs w:val="22"/>
        </w:rPr>
        <w:t>. Una orientación, en caso de que no le salga algo en forma natural, puede ser pensar en alguna de las siguientes pregun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¿Qué reflexiones le surgen a partir de la lectur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Le llamó algo la atención?, ¿qué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espacios de posibilidad se le abren?, ¿qué puede aprender de ell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rFonts w:ascii="Arial" w:hAnsi="Arial" w:cs="Tahoma"/>
          <w:sz w:val="22"/>
          <w:szCs w:val="22"/>
          <w:lang w:val="es-ES"/>
        </w:rPr>
      </w:pPr>
      <w:r>
        <w:rPr>
          <w:rFonts w:cs="Tahoma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iba un párrafo sobre cuál cree usted que es la relación entre el dinero y el diseño y gestión de sí mismo. ¿Qué es el dinero para usted y qué relevancia tiene en su vida? ¿Qué pensamientos o reflexiones le surgen de la comprensión del dinero en nuestra sociedad? ¿Conoce otras formas de dinero que no sea el peso?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377508316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28:00Z</dcterms:created>
  <dc:creator>Eduardo Olguin</dc:creator>
  <dc:description/>
  <cp:keywords/>
  <dc:language>en-US</dc:language>
  <cp:lastModifiedBy>Usuario</cp:lastModifiedBy>
  <cp:lastPrinted>2005-09-20T23:12:00Z</cp:lastPrinted>
  <dcterms:modified xsi:type="dcterms:W3CDTF">2009-10-20T20:22:00Z</dcterms:modified>
  <cp:revision>10</cp:revision>
  <dc:subject/>
  <dc:title>ACTA DE CONVERSACIONES Y REUNIONES</dc:title>
</cp:coreProperties>
</file>