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párrafo sobre cuál cree usted que es la relación entre el dinero y el diseño y gestión de sí mismo. ¿Qué es el dinero para usted y qué relevancia tiene en su vida? ¿Qué pensamientos o reflexiones le surgen de la comprensión del dinero en nuestra sociedad? ¿Conoce otras formas de dinero que no sea el peso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3857353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Eduardo Olguin</dc:creator>
  <dc:description/>
  <cp:keywords/>
  <dc:language>en-US</dc:language>
  <cp:lastModifiedBy>Usuario</cp:lastModifiedBy>
  <cp:lastPrinted>2005-09-20T23:12:00Z</cp:lastPrinted>
  <dcterms:modified xsi:type="dcterms:W3CDTF">2009-10-20T20:22:00Z</dcterms:modified>
  <cp:revision>10</cp:revision>
  <dc:subject/>
  <dc:title>ACTA DE CONVERSACIONES Y REUNIONES</dc:title>
</cp:coreProperties>
</file>