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s conversaciones privadas develan quienes somos, etc.  Y siempre estamos siendo una coherencia (el cuerpo, las emociones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, y escriba un artículo estilo reportaje donde plantee las principales ideas en torno a su propia formación integr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Para esto tiene dos semanas: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,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Futuro del Dinero”, de Bernard Lietaer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782279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Francisca</dc:creator>
  <dc:description/>
  <cp:keywords/>
  <dc:language>en-US</dc:language>
  <cp:lastModifiedBy>Usuario</cp:lastModifiedBy>
  <dcterms:modified xsi:type="dcterms:W3CDTF">2009-10-20T20:25:00Z</dcterms:modified>
  <cp:revision>7</cp:revision>
  <dc:subject/>
  <dc:title>Tarea</dc:title>
</cp:coreProperties>
</file>