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Comente brevemente su experiencia en relación al segundo ejercicio personal autónomo diseñado por usted. Nos interesa saber si ha podido diseñar su ejercicio y luego cómo le ha ido con la realización. Preguntas que pueden orientar su breve reporte son: ¿Qué le pasó con él?; ¿Se le hizo dificil algo?, ¿qué?; ¿con qué sensaciones quedó del ejercicio?; ¿qué similitudes o diferencias hubo con el primer ejercicio que diseño para realizar de forma autónoma (Práctica 9)?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De lo visto en la clase anterior ¿observó prácticas marginales? De las prácticas marginales que observó, ¿cuáles le llamaron más la atención y por qué? Imagínese que está en el futuro: comente cuáles prácticas marginales hoy cree que serán prácticas centrales en 10 años má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2294550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45:00Z</dcterms:created>
  <dc:creator>Eduardo Olguin</dc:creator>
  <dc:description/>
  <dc:language>en-US</dc:language>
  <cp:lastModifiedBy>Usuario</cp:lastModifiedBy>
  <cp:lastPrinted>2004-09-08T07:25:00Z</cp:lastPrinted>
  <dcterms:modified xsi:type="dcterms:W3CDTF">2009-10-13T20:46:00Z</dcterms:modified>
  <cp:revision>3</cp:revision>
  <dc:subject/>
  <dc:title>ACTA DE CONVERSACIONES Y REUNIONES</dc:title>
</cp:coreProperties>
</file>