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6</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Actividad paralela</w:t>
      </w:r>
      <w:r>
        <w:rPr>
          <w:rFonts w:cs="Arial" w:ascii="Arial" w:hAnsi="Arial"/>
          <w:sz w:val="22"/>
          <w:szCs w:val="22"/>
        </w:rPr>
        <w:t>. Le pedimos que continúe realizando una actividad paralela. Si por algún motivo no la tiene invente una para esta semana, es importante que lo haga para continuar con el proceso del curso. Observe que le pasa a usted teniendo esta actividad. Registre sus impresiones y observaciones en su Bitácora de Aprendizaje luego de hacerla.</w:t>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los elementos, personas, fenómenos, hechos del entorno que inciden en el devenir de su vida. Por ejemplo: ¿Cuáles son los elementos que más influyen?, ¿qué roles cumplo para otros (personas e instituciones)?, ¿Quiénes influyen en mi vida?, ¿qué me afecta más allá de lo deseado?, ¿cómo me siento para lidiar con la influencia del entorno?.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 xml:space="preserve">Reportaje: Yo y mi entorno. </w:t>
      </w:r>
      <w:r>
        <w:rPr>
          <w:rFonts w:cs="Arial" w:ascii="Arial" w:hAnsi="Arial"/>
          <w:sz w:val="22"/>
          <w:szCs w:val="22"/>
        </w:rPr>
        <w:t>A partir del ejercicio anterior escriba un reportaje o entrevista sobre los elementos de su entorno que influyen en la construcción de su propia vida y cómo lidia con estos distintos elementos. Lleve este reportaje a la próxima sesión.</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210790283"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6:27:00Z</dcterms:created>
  <dc:creator>Francisca</dc:creator>
  <dc:description/>
  <dc:language>en-US</dc:language>
  <cp:lastModifiedBy>Fernando Pablos</cp:lastModifiedBy>
  <dcterms:modified xsi:type="dcterms:W3CDTF">2009-09-06T16:27:00Z</dcterms:modified>
  <cp:revision>2</cp:revision>
  <dc:subject/>
  <dc:title>Tarea</dc:title>
</cp:coreProperties>
</file>