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Si por algún motivo no la tiene invente una para esta semana, es importante que lo haga para continuar con el proceso del curso. Observe que le pasa a usted teniendo esta actividad. Registre sus impresiones y observaciones en su Bitácora de Aprendizaje luego de hacerla.</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127115778"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27:00Z</dcterms:created>
  <dc:creator>Francisca</dc:creator>
  <dc:description/>
  <dc:language>en-US</dc:language>
  <cp:lastModifiedBy>Fernando Pablos</cp:lastModifiedBy>
  <dcterms:modified xsi:type="dcterms:W3CDTF">2009-09-06T16:27:00Z</dcterms:modified>
  <cp:revision>2</cp:revision>
  <dc:subject/>
  <dc:title>Tarea</dc:title>
</cp:coreProperties>
</file>