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lang w:val="es-ES_tradnl"/>
        </w:rPr>
      </w:pPr>
      <w:r>
        <w:rPr>
          <w:lang w:val="es-ES_tradnl"/>
        </w:rPr>
        <w:t>CTP N° 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jc w:val="left"/>
        <w:rPr>
          <w:lang w:val="es-ES_tradnl"/>
        </w:rPr>
      </w:pPr>
      <w:r>
        <w:rPr>
          <w:lang w:val="es-ES_tradnl"/>
        </w:rPr>
        <w:t>Nombre: ___________________________________  Fecha: ____________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¿Qué aprendió de observar e intervenir en su distribución del tiempo?, ¿cuáles son sus conclusiones?, ¿algo más que quiera decir en torno a esto?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Haga una tabla con sus fortalezas y debilidades y escriba uno o dos párrafos sobre sus reflexiones en relación a sus fortalezas y habilidades. Algunas preguntas que pueden orientar esa reflexión son: ¿qué le pasó al observar e identificar sus fortalezas y debilidades?, ¿qué le pasa y sus estados de ánimo con ellas?, ¿el grado de aceptación que tiene con sus debilidades?, ¿consecuencias, beneficios y costos que le traen?,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  <w:t>Escriba un párrafo en relación a las siguientes preguntas ¿qué hace para hacerse cargo de sus fortalezas y debilidades?, ¿cómo interviene, y ha intervenido, en sus debilidades en su vida?, ¿Cuándo decide, o ha decidido, hacer algo con ellas?, ¿cómo aprovecha, desarrolla y cuida sus fortalezas?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9970306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52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9-08-25T20:32:00Z</dcterms:modified>
  <cp:revision>4</cp:revision>
  <dc:subject/>
  <dc:title>ACTA DE CONVERSACIONES Y REUNIONES</dc:title>
</cp:coreProperties>
</file>