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>
          <w:lang w:val="es-ES_tradnl"/>
        </w:rPr>
      </w:pPr>
      <w:r>
        <w:rPr>
          <w:lang w:val="es-ES_tradnl"/>
        </w:rPr>
        <w:t>CTP N° 4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jc w:val="left"/>
        <w:rPr>
          <w:lang w:val="es-ES_tradnl"/>
        </w:rPr>
      </w:pPr>
      <w:r>
        <w:rPr>
          <w:lang w:val="es-ES_tradnl"/>
        </w:rPr>
        <w:t>Nombre: ___________________________________  Fecha: ____________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  <w:t>¿Qué aprendió de observar e intervenir en su distribución del tiempo?, ¿cuáles son sus conclusiones?, ¿algo más que quiera decir en torno a esto?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_tradnl"/>
        </w:rPr>
      </w:pPr>
      <w:r>
        <w:rPr>
          <w:lang w:val="es-ES_tradnl"/>
        </w:rPr>
        <w:t>Haga una tabla con sus fortalezas y debilidades y escriba uno o dos párrafos sobre sus reflexiones en relación a sus fortalezas y habilidades. Algunas preguntas que pueden orientar esa reflexión son: ¿qué le pasó al observar e identificar sus fortalezas y debilidades?, ¿qué le pasa y sus estados de ánimo con ellas?, ¿el grado de aceptación que tiene con sus debilidades?, ¿consecuencias, beneficios y costos que le traen?, etc.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3.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  <w:t>Escriba un párrafo en relación a las siguientes preguntas ¿qué hace para hacerse cargo de sus fortalezas y debilidades?, ¿cómo interviene, y ha intervenido, en sus debilidades en su vida?, ¿Cuándo decide, o ha decidido, hacer algo con ellas?, ¿cómo aprovecha, desarrolla y cuida sus fortalezas? etc.</w:t>
      </w:r>
    </w:p>
    <w:p>
      <w:pPr>
        <w:pStyle w:val="TextBodyIndent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46541239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52:00Z</dcterms:created>
  <dc:creator>Eduardo Olguin</dc:creator>
  <dc:description/>
  <cp:keywords/>
  <dc:language>en-US</dc:language>
  <cp:lastModifiedBy>Eduardo Olguin</cp:lastModifiedBy>
  <cp:lastPrinted>2004-08-04T06:00:00Z</cp:lastPrinted>
  <dcterms:modified xsi:type="dcterms:W3CDTF">2009-08-25T20:32:00Z</dcterms:modified>
  <cp:revision>4</cp:revision>
  <dc:subject/>
  <dc:title>ACTA DE CONVERSACIONES Y REUNIONES</dc:title>
</cp:coreProperties>
</file>