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xione, sienta, recuerde, evoque y emocione sobre lo que usted encuentra valioso de usted mismo, sus activos y lo que usted siente o cree que aporta al resto.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ningún motivo se deje llevar por la conversación de debilidades y defectos, esta no es necesaria en este momen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, activo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350010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9-08-18T03:09:00Z</dcterms:modified>
  <cp:revision>7</cp:revision>
  <dc:subject/>
  <dc:title>Tarea</dc:title>
</cp:coreProperties>
</file>