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realice las, pequeñas pero significativas, acciones de cambio en su uso horario que diseñó durante la clase. En caso de que no haya asistido o no haya diseñado acciones,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en su espacio propio.</w:t>
      </w:r>
      <w:r>
        <w:rPr>
          <w:rFonts w:cs="Arial" w:ascii="Arial" w:hAnsi="Arial"/>
          <w:sz w:val="22"/>
          <w:szCs w:val="22"/>
        </w:rPr>
        <w:t xml:space="preserve"> Le pedimos que en su actividad de espacio propio tenga una reflexión sobre lo que considera sus fortalezas y debilidades. </w:t>
      </w:r>
    </w:p>
    <w:p>
      <w:pPr>
        <w:pStyle w:val="Normal"/>
        <w:spacing w:lineRule="auto" w:line="312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lexione, sienta, recuerde, evoque y emocione sobre lo que usted encuentra valioso de usted mismo, sus activos y lo que usted siente o cree que aporta al resto.</w:t>
      </w:r>
    </w:p>
    <w:p>
      <w:pPr>
        <w:pStyle w:val="Normal"/>
        <w:spacing w:lineRule="auto" w:line="312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ningún motivo se deje llevar por la conversación de debilidades y defectos, esta no es necesaria en este momen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, activo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8647968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in</cp:lastModifiedBy>
  <dcterms:modified xsi:type="dcterms:W3CDTF">2009-08-18T03:09:00Z</dcterms:modified>
  <cp:revision>7</cp:revision>
  <dc:subject/>
  <dc:title>Tarea</dc:title>
</cp:coreProperties>
</file>