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 3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so del Tiempo</w:t>
      </w:r>
      <w:r>
        <w:rPr>
          <w:rFonts w:cs="Arial" w:ascii="Arial" w:hAnsi="Arial"/>
          <w:sz w:val="22"/>
          <w:szCs w:val="22"/>
        </w:rPr>
        <w:t>. Le pedimos que observe en qué usa su tiempo. Para ello debe ir observando que las actividades realiza diariamente, tanto personales como de vida universitaria. Identifique cuanto tiempo dedica a cada una de ellas. Por ejemplo, cuantas horas le dedica a asistir a clases, estudiar, dormir, movilizarse, estudiar, etc.  Registre sus observaciones en su Bitácora de Aprendizaj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pacio propio.</w:t>
      </w:r>
      <w:r>
        <w:rPr>
          <w:rFonts w:cs="Arial" w:ascii="Arial" w:hAnsi="Arial"/>
          <w:sz w:val="22"/>
          <w:szCs w:val="22"/>
        </w:rPr>
        <w:t xml:space="preserve"> Al igual que en la Práctica anterior le pedimos que realice una actividad en solitario. En este caso tiene dos diferencias 1) debe ser para Ud. y con Ud., es decir no se considera leer libros, ver películas, ver televisión, etc., nada que tenga que ver con “recibir” de otros o hacer algo para o con otros y 2) tiene que usar algún recurso de intermediación, esto es, algún elemento que sea un “hacer algo” y que esto lo ayude en esto de estar solo. Por ejemplo: escribir, hacer rayas sobre una hoja, tejer, jugar al run run, etc. Este es un buen momento para conversar con Ud. mismo sobre algún tema que quiera reflexiona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portaje sobre Usted.</w:t>
      </w:r>
      <w:r>
        <w:rPr>
          <w:rFonts w:cs="Arial" w:ascii="Arial" w:hAnsi="Arial"/>
          <w:sz w:val="22"/>
          <w:szCs w:val="22"/>
        </w:rPr>
        <w:t xml:space="preserve"> Escriba un reportaje o entrevista sobre usted misma(o) de una página, con estilo de revista (Capital, Ya u otra). Escriba sobre algo que la(o) identifique, puede ser sobre su biografía, sus gustos, pasiones, etc. Diagrame el reportaje de tal forma que parezca de revista y llévelo a la próxima clase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29756844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9:23:00Z</dcterms:created>
  <dc:creator>Francisca</dc:creator>
  <dc:description/>
  <cp:keywords/>
  <dc:language>en-US</dc:language>
  <cp:lastModifiedBy>Eduardo Olguín</cp:lastModifiedBy>
  <dcterms:modified xsi:type="dcterms:W3CDTF">2006-08-16T03:48:00Z</dcterms:modified>
  <cp:revision>6</cp:revision>
  <dc:subject/>
  <dc:title>Tarea</dc:title>
</cp:coreProperties>
</file>