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  <w:t>Responda en un párrafo las siguientes preguntas: ¿qué actividades me gustan y acostumbro a realizarlas solo(a)?, ¿cómo me siento teniendo espacios privados, personales y propios?, ¿Qué sensaciones o impresiones se me gatillaron al hacer la tarea de hacer algo solo(a)?, ¿qué tipo de conversaciones privadas (pensamientos) se me generaron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Responda en un párrafo las siguientes preguntas: ¿Tengo o he sentido pasión por algo?, ¿Qué tipo de cosas me gustan y entretienen?, ¿qué importancia le doy al placer y la entretención en mi vida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Responda en un párrafo las siguientes preguntas: ¿qué rol tienen mis pasiones, gustos y deseos en el diseño de mi vida?, ¿Qué tipo de fenómenos, cosas, objetos, marcas, preocupaciones, creencias, modelos o personas gobiernan, dirigen u orientan mi vid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0241627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2:21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16T03:05:00Z</dcterms:modified>
  <cp:revision>3</cp:revision>
  <dc:subject/>
  <dc:title>ACTA DE CONVERSACIONES Y REUN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5196295</vt:r8>
  </property>
  <property fmtid="{D5CDD505-2E9C-101B-9397-08002B2CF9AE}" pid="3" name="_AuthorEmail">
    <vt:lpwstr>e_olguin@vtr.net</vt:lpwstr>
  </property>
  <property fmtid="{D5CDD505-2E9C-101B-9397-08002B2CF9AE}" pid="4" name="_AuthorEmailDisplayName">
    <vt:lpwstr>Eduardo Olguin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