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2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sz w:val="16"/>
          <w:lang w:val="es-ES"/>
        </w:rPr>
      </w:pPr>
      <w:r>
        <w:rPr>
          <w:b/>
          <w:sz w:val="16"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  <w:t>Responda en un párrafo las siguientes preguntas: ¿qué actividades me gustan y acostumbro a realizarlas solo(a)?, ¿cómo me siento teniendo espacios privados, personales y propios?, ¿Qué sensaciones o impresiones se me gatillaron al hacer la tarea de hacer algo solo(a)?, ¿qué tipo de conversaciones privadas (pensamientos) se me generaron?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/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>Responda en un párrafo las siguientes preguntas: ¿Tengo o he sentido pasión por algo?, ¿Qué tipo de cosas me gustan y entretienen?, ¿qué importancia le doy al placer y la entretención en mi vida?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Responda en un párrafo las siguientes preguntas: ¿qué rol tienen mis pasiones, gustos y deseos en el diseño de mi vida?, ¿Qué tipo de fenómenos, cosas, objetos, marcas, preocupaciones, creencias, modelos o personas gobiernan, dirigen u orientan mi vida?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TextBodyIndent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TextBodyIndent"/>
        <w:jc w:val="both"/>
        <w:rPr>
          <w:lang w:val="es-ES"/>
        </w:rPr>
      </w:pPr>
      <w:r>
        <w:rPr>
          <w:lang w:val="es-ES"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372635432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smallCaps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ahoma"/>
      <w:b/>
      <w:bCs/>
      <w:smallCaps/>
      <w:sz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/>
      <w:sz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rFonts w:cs="Tahoma"/>
      <w:i/>
      <w:iCs/>
      <w:sz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2:21:00Z</dcterms:created>
  <dc:creator>Eduardo Olguin</dc:creator>
  <dc:description/>
  <cp:keywords/>
  <dc:language>en-US</dc:language>
  <cp:lastModifiedBy>Eduardo Olguín</cp:lastModifiedBy>
  <cp:lastPrinted>2004-08-04T06:00:00Z</cp:lastPrinted>
  <dcterms:modified xsi:type="dcterms:W3CDTF">2006-08-16T03:05:00Z</dcterms:modified>
  <cp:revision>3</cp:revision>
  <dc:subject/>
  <dc:title>ACTA DE CONVERSACIONES Y REUNION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95196295</vt:r8>
  </property>
  <property fmtid="{D5CDD505-2E9C-101B-9397-08002B2CF9AE}" pid="3" name="_AuthorEmail">
    <vt:lpwstr>e_olguin@vtr.net</vt:lpwstr>
  </property>
  <property fmtid="{D5CDD505-2E9C-101B-9397-08002B2CF9AE}" pid="4" name="_AuthorEmailDisplayName">
    <vt:lpwstr>Eduardo Olguin</vt:lpwstr>
  </property>
  <property fmtid="{D5CDD505-2E9C-101B-9397-08002B2CF9AE}" pid="5" name="_EmailSubject">
    <vt:lpwstr>RE: </vt:lpwstr>
  </property>
  <property fmtid="{D5CDD505-2E9C-101B-9397-08002B2CF9AE}" pid="6" name="_ReviewingToolsShownOnce">
    <vt:lpwstr/>
  </property>
</Properties>
</file>