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En relación al texto, película, obra de teatro, música o pintura que más le ha “perturbado”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 su autobiografía ¿Qué le llama la atención de ella?, ¿Qué le provocó escribirla?, ¿Qué estima haber aprendido al escribirla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Si ya había escrito otras anteriormente ¿qué de distinto tiene ésta?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0686427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57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8-08-05T02:10:00Z</dcterms:modified>
  <cp:revision>3</cp:revision>
  <dc:subject/>
  <dc:title>ACTA DE CONVERSACIONES Y REUNIONES</dc:title>
</cp:coreProperties>
</file>