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CONJOINT PLAN="C:\Users\Felipe\Desktop\Semestre Primavera 2009\Trabajo de Título\Memoria\Trabajos\Análisis en Conjunto\FINAL.SAV" </w:t>
      </w:r>
      <w:r>
        <w:rPr>
          <w:shd w:fill="FFFF33" w:val="clear"/>
        </w:rPr>
        <w:t>UBICACIÓN DEL ARCHIVO DEL DISEÑO ORTOGONAL</w:t>
      </w:r>
      <w:r>
        <w:rPr/>
        <w:br/>
        <w:t xml:space="preserve">/DATA="C:\Users\Felipe\Desktop\Semestre Primavera 2009\Trabajo de Título\Memoria\Trabajos\Análisis en Conjunto\Análisis 28 de Septiembre\051009datos81.sav" </w:t>
      </w:r>
      <w:r>
        <w:rPr>
          <w:shd w:fill="FFFF33" w:val="clear"/>
        </w:rPr>
        <w:t>UBICACIÓN DEL ARCHIVO DE DATOS</w:t>
      </w:r>
      <w:r>
        <w:rPr/>
        <w:br/>
        <w:t xml:space="preserve">/SCORE=Tarjeta1 TO Tarjeta27 </w:t>
      </w:r>
      <w:r>
        <w:rPr>
          <w:shd w:fill="FFFF00" w:val="clear"/>
        </w:rPr>
        <w:t>PUEDE SER SEQUENCE Y RANK. SE DEBE NOMBRAR LAS VARIABLES (TARJETAS)</w:t>
      </w:r>
      <w:r>
        <w:rPr/>
        <w:br/>
        <w:t xml:space="preserve">/FACTORS=Salud "Preocupación por el cuidado de la salud" (DISCRETE) </w:t>
        <w:br/>
        <w:t xml:space="preserve">Tecnologías "Uso de tecnologías actuales" (DISCRETE) </w:t>
        <w:br/>
        <w:t xml:space="preserve">Desafío "Desafío e Instancia de Autosuperación" (DISCRETE) </w:t>
        <w:br/>
        <w:t>Disfrutar "Instancia para disfrutar y entretenerse" (DISCRETE)</w:t>
        <w:br/>
        <w:t xml:space="preserve">Reconocimiento "Reconocimiento como corredore" (DISCRETE) </w:t>
      </w:r>
      <w:r>
        <w:rPr>
          <w:shd w:fill="FFFF00" w:val="clear"/>
        </w:rPr>
        <w:t>PUEDE SER LINEAR MORE, LINEAR LESS, IDEAL Y ANTIIDEAL</w:t>
      </w:r>
      <w:r>
        <w:rPr/>
        <w:br/>
        <w:t>/PRINT=ALL</w:t>
        <w:br/>
        <w:t>/PLOT=ALL</w:t>
        <w:br/>
        <w:t>/UTILITY="C:\Users\Felipe\Desktop\Semestre Primavera 2009\Trabajo de Título\Memoria\Trabajos\Análisis en Conjunto\Utilidades81.SAV"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0:00:00Z</dcterms:created>
  <dc:creator>Diego</dc:creator>
  <dc:description/>
  <cp:keywords/>
  <dc:language>en-US</dc:language>
  <cp:lastModifiedBy>Diego</cp:lastModifiedBy>
  <dcterms:modified xsi:type="dcterms:W3CDTF">2009-10-31T00:00:00Z</dcterms:modified>
  <cp:revision>3</cp:revision>
  <dc:subject/>
  <dc:title/>
</cp:coreProperties>
</file>