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Titulo11"/>
          <w:rFonts w:cs="Arial"/>
        </w:rPr>
        <w:t>Peter Senge, profesor del MIT y autor de los libros "La Quinta Disciplina" y "La Revolución Necesaria":</w:t>
      </w:r>
    </w:p>
    <w:p>
      <w:pPr>
        <w:pStyle w:val="Normal"/>
        <w:jc w:val="both"/>
        <w:rPr/>
      </w:pPr>
      <w:r>
        <w:rPr>
          <w:rFonts w:cs="Arial" w:ascii="Arial" w:hAnsi="Arial"/>
          <w:color w:val="000000"/>
          <w:sz w:val="18"/>
          <w:szCs w:val="18"/>
        </w:rPr>
        <w:br/>
      </w:r>
      <w:r>
        <w:rPr>
          <w:rStyle w:val="Titulo21"/>
          <w:rFonts w:cs="Arial"/>
        </w:rPr>
        <w:t>Las ideas que trajo a Chile el "gurú" alternativo de la administración moderna</w:t>
      </w:r>
      <w:r>
        <w:rPr>
          <w:rFonts w:cs="Arial" w:ascii="Arial" w:hAnsi="Arial"/>
          <w:color w:val="000000"/>
          <w:sz w:val="18"/>
          <w:szCs w:val="18"/>
        </w:rPr>
        <w:br/>
        <w:br/>
      </w:r>
      <w:r>
        <w:rPr>
          <w:rStyle w:val="StrongEmphasis"/>
          <w:rFonts w:cs="Arial" w:ascii="Lucida Bright" w:hAnsi="Lucida Bright"/>
          <w:color w:val="333333"/>
          <w:sz w:val="21"/>
          <w:szCs w:val="21"/>
        </w:rPr>
        <w:t>El experto sostuvo un encuentro privado con destacados empresarios del país, donde profundizó ideas de por qué las empresas deben ver su negocio en un contexto más amplio.</w:t>
      </w:r>
    </w:p>
    <w:p>
      <w:pPr>
        <w:pStyle w:val="Normal"/>
        <w:jc w:val="both"/>
        <w:rPr/>
      </w:pPr>
      <w:r>
        <w:rPr>
          <w:rStyle w:val="StrongEmphasis"/>
          <w:rFonts w:cs="Arial" w:ascii="Lucida Bright" w:hAnsi="Lucida Bright"/>
          <w:color w:val="333333"/>
          <w:sz w:val="21"/>
          <w:szCs w:val="21"/>
        </w:rPr>
        <w:t> </w:t>
      </w:r>
      <w:r>
        <w:rPr>
          <w:rFonts w:cs="Arial" w:ascii="Arial" w:hAnsi="Arial"/>
          <w:color w:val="000000"/>
          <w:sz w:val="18"/>
          <w:szCs w:val="18"/>
        </w:rPr>
        <w:br/>
        <w:br/>
      </w:r>
      <w:r>
        <w:rPr>
          <w:rStyle w:val="Titulo11"/>
          <w:rFonts w:cs="Arial"/>
        </w:rPr>
        <w:t xml:space="preserve">Gabriela Villalobos Seelmann  </w:t>
      </w:r>
    </w:p>
    <w:p>
      <w:pPr>
        <w:pStyle w:val="NormalWeb"/>
        <w:jc w:val="both"/>
        <w:rPr/>
      </w:pPr>
      <w:r>
        <w:rPr>
          <w:rFonts w:cs="Arial" w:ascii="Lucida Bright" w:hAnsi="Lucida Bright"/>
          <w:color w:val="333333"/>
          <w:sz w:val="21"/>
          <w:szCs w:val="21"/>
        </w:rPr>
        <w:t>Falta de comunicación, desvinculación entre la naturaleza y la economía y, finalmente, cómo lograr la efectividad dentro de las organizaciones humanas. De todo eso habló Peter Senge, profesor del MIT y autor de los libros "La Quinta Disciplina" (1990) y "La Revolución Necesaria" (2008), frente a destacados empresarios, como Nicolás Ibáñez, durante su breve paso por Chile, en un evento organizado por Vertical. Algunos lo han llamado el gurú de la administración moderna, pero él dice que sólo entrega un set de herramientas para construir un equipo de trabajo que sea capaz de aprender y que de paso beneficia la competitividad de los negocio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El libro más famoso de Senge fue reeditado hace tres años, y sirvió de base para crear la comunidad SOL (Sociedad para el Aprendizaje Organizacional, por sus siglas en inglés), una red que agrupa a personas residentes en China, Kuwait, India y Brasil, entre otro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Qué ideas desarrolla en su primer libro?</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Es un set de herramientas para aprender. Describo la diferencia entre un equipo que aprende y otro que realmente no aprende. Usualmente les hago esa pregunta, y los equipos de trabajo los identifican. Desarrollan una manera distinta para poder hablar entre ellos y así crear una visión común. Las personas deben ver el sistema en grande, en un contexto más amplio".</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En qué empresas ha aplicado estas idea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En los últimos ocho años, muchas de las grandes compañías de alimentos del mundo han comenzado a trabajar con ONGs. Por ejemplo, Unilever con Oxfam (Comité de Oxford contra la Hambruna). Todos tratan de trabajar juntos para cambiar el sistema de alimentos, ya que éste es un completo desastre, ecológica y socialmente. Porque cuando los precios bajan, los granjeros se desesperan y usan cada vez más químicos para asegurar sus cosechas. Y así se transforma en un alimento que no es saludable. Ése es uno de los proyectos en los que trabajamos. Cómo lograr que colaboren distintas organizaciones, desde los granjeros hasta Unilever, para que los sistemas como un todo puedan cambiar. Y para eso las compañías deben ver su negocio como un todo, como un sistema más grande".</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Cómo trabajan con ello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En varias formas. Primero tuvimos una fase de organización, con Oxfam y Unilever, lo que es muy radical, porque, en general, a las personas que trabajan en Oxfam no les gustan las grandes compañías. Y las personas de grandes compañías ven a organizaciones como Oxfam como un problema porque creen que sólo van a protestar. Pero los juntamos, y comenzaron a conocerse, y ambos podían ver los mismos problemas. Deben aprender a escucharse mutuamente para poder construir una visión conjunta, porque es del interés de todos tener un sistema completo y saludable. Y cuando el sistema funciona bien, los granjeros son más estables y pueden desarrollar nuevas formas de cultivo. Hay una gran ventaja, pero nadie sabía cómo trabajar juntos. Eso es lo que tratamos hacer".</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Puede hacer un diagnóstico sobre la forma en que se organizan las empresas en Chile?</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Mi diagnóstico no tiene valor, porque este tipo de trabajo es cultural. Los únicos que pueden hacerlo son las personas que están sumergidas en esta cultura".</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Usted escribió el libro antes de la crisis. ¿Hay algún cambio en sus idea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La economía industrial simplemente no está construida sobre fundamentos sólidos. Es como cuando tienes un castillo de arena y se ve hermoso hasta que viene el viento. La única base sana para una economía es la psicología. Debes vivir en armonía con la naturaleza y con el medio ambiente. La gente tiende a olvidarlo. El origen de esta crisis está en que el sistema financiero está totalmente desconectado de la verdadera economía. Todo está desconectado, y no se ve el sistema como un todo".</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Existe una relación entre el colapso de las empresas y las críticas que usted formula en su libro?</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Todo está en ver el sistema como un todo. El gran sistema de la economía es cultura, sociedad y ecología. Se debe tener en claro los orígenes de nuestros productos, si estamos viendo el sistema como un todo. Se debe ver quién elabora los productos que usamos y en qué condiciones. Eso está revolucionando a algunas compañías. Nike no tenía idea de quiénes hacían sus zapatos, y ahora tiene una gran campaña contra el trabajo infantil. Debían ver el sistema completo, porque si no, iban a tener muchos problema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Cómo deben prepararse las empresas para ser exitosas después de la crisi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En tiempos de necesidades económicas tienes muchas oportunidades. Lo primero que haría sería ver si la empresa tiene un sistema de energía eficiente. Nadie piensa en eso, la mayoría de las empresas desperdicia montos gigantes en iluminación ineficiente. Empezaría a preguntarle a la gente su opinión sobre dónde su empresa está malgastando dinero. Se debe crear una mentalidad de que no se debe malgastar el dinero. Y eso es más fácil en tiempos de crisis. Y después la gente continúa haciéndolo, porque se sienten bien con ellos mismos. Las empresas que se preocupan más de sus gastos en energía se vuelven más atractivas para los trabajadores, porque tienen una mejor imagen. Y ven que el ahorro se ha convertido en un beneficio para atraer a buenos trabajadore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TODO ESTÁ EN VER el sistema como un todo. El gran sistema de la economía es cultura, sociedad y ecología".</w:t>
      </w:r>
    </w:p>
    <w:p>
      <w:pPr>
        <w:pStyle w:val="NormalWeb"/>
        <w:spacing w:before="280" w:after="280"/>
        <w:jc w:val="both"/>
        <w:rPr/>
      </w:pPr>
      <w:r>
        <w:rPr/>
        <w:t>EN SU PRIMER libro hace la diferencia entre un equipo que aprende y otro que no, para que los grupos desarrollen una manera de hablar que les permita crear una visión comú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character" w:styleId="Fuentedeprrafopredeter">
    <w:name w:val="Fuente de párrafo predeter."/>
    <w:qFormat/>
    <w:rPr/>
  </w:style>
  <w:style w:type="character" w:styleId="Titulo11">
    <w:name w:val="titulo11"/>
    <w:basedOn w:val="Fuentedeprrafopredeter"/>
    <w:qFormat/>
    <w:rPr>
      <w:rFonts w:ascii="Lucida Bright" w:hAnsi="Lucida Bright" w:cs="Lucida Bright"/>
      <w:color w:val="333333"/>
      <w:sz w:val="21"/>
      <w:szCs w:val="21"/>
    </w:rPr>
  </w:style>
  <w:style w:type="character" w:styleId="Titulo21">
    <w:name w:val="titulo21"/>
    <w:basedOn w:val="Fuentedeprrafopredeter"/>
    <w:qFormat/>
    <w:rPr>
      <w:rFonts w:ascii="Lucida Bright" w:hAnsi="Lucida Bright" w:cs="Lucida Bright"/>
      <w:color w:val="000000"/>
      <w:sz w:val="39"/>
      <w:szCs w:val="39"/>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3:54:00Z</dcterms:created>
  <dc:creator>Ivan Alvarez Valdes</dc:creator>
  <dc:description/>
  <cp:keywords/>
  <dc:language>en-US</dc:language>
  <cp:lastModifiedBy>Ivan Alvarez Valdes</cp:lastModifiedBy>
  <dcterms:modified xsi:type="dcterms:W3CDTF">2009-08-05T23:55:00Z</dcterms:modified>
  <cp:revision>1</cp:revision>
  <dc:subject/>
  <dc:title>Peter Senge, profesor del MIT y autor de los libros "La Quinta Disciplina" y "La Revolución Necesaria":</dc:title>
</cp:coreProperties>
</file>