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blema 1</w:t>
      </w:r>
    </w:p>
    <w:p>
      <w:pPr>
        <w:pStyle w:val="Normal"/>
        <w:rPr/>
      </w:pPr>
      <w:r>
        <w:rPr/>
        <w:t>Un colega ingeniero estudió un negocio, hizo el correspondiente flujo de caja, calculó el VPN y concluyó que no le es conveniente. Como está consciente que tiene vacíos en este ámbito, se acerca a Ud., le pide que lo revise, que lo corrija y le dé su recomendación. El flujo de caja de su colega es el siguiente:</w:t>
      </w:r>
    </w:p>
    <w:tbl>
      <w:tblPr>
        <w:tblW w:w="950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683"/>
        <w:gridCol w:w="1683"/>
        <w:gridCol w:w="1683"/>
        <w:gridCol w:w="1683"/>
      </w:tblGrid>
      <w:tr>
        <w:trPr/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gresos Operacionales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8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8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nta de Activos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00</w:t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stos Operacionales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6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6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6</w:t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preciación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til. Antes de Impuestos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78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22</w:t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puestos (15%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12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til. Desp. de Impuestos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66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24</w:t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preciación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éstamo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go Préstamo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versión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40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ital de Trabajo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ujo de Caja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1.000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46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84</w:t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PN(r) =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131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 =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%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pide:</w:t>
      </w:r>
    </w:p>
    <w:p>
      <w:pPr>
        <w:pStyle w:val="Normal"/>
        <w:rPr/>
      </w:pPr>
      <w:r>
        <w:rPr/>
        <w:t>Identificar los errores del flujo de caja del colega.</w:t>
      </w:r>
    </w:p>
    <w:p>
      <w:pPr>
        <w:pStyle w:val="Normal"/>
        <w:rPr/>
      </w:pPr>
      <w:r>
        <w:rPr/>
        <w:t>Hacer el flujo correcto.</w:t>
      </w:r>
    </w:p>
    <w:p>
      <w:pPr>
        <w:pStyle w:val="Normal"/>
        <w:rPr/>
      </w:pPr>
      <w:r>
        <w:rPr/>
        <w:t>Hacer una recomendación a partir de los nuevos resultado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Problema 2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 xml:space="preserve">Para hacer el mantenimiento, la empresa ocupa un galpón de su propiedad, ubicado a 2 kilómetros de la planta. El galpón tiene un valor comercial, incluido el terreno, de $350 millones, y un valor contable (o de libros) de $320 millones ($80 millones el terreno y $240 millones la construcción). El galpón se construyó hace diez años, cuando se decidió hacer el mantenimiento interno, y le resta una vida útil tributaria de 5 años. Además, en el mantenimiento se ocupa maquinaria liviana y mobiliario adquiridos en $ 70 millones hace 10 años, los que se encuentran completamente depreciados, pero se podrían liquidar a un valor comercial de $20 millon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no se externaliza el mantenimiento, tanto el galpón como la maquinaria y el mobiliario podrían seguir siendo utilizados por 10 años más. Se estima que al final de ese período, el galpón, con terreno incluido, se podría vender en 100 millones, y la maquinaria y el mobiliario en unos $5 mill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se externaliza, la empresa deberá pagar un desahucio equivalente a ocho meses de sueldo a los trabajadores que dejarían de ser requeridos en el desarrollo del proceso inter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la tasa de impuestos es del 15% y la de costo de capital del 16%, determine qué conviene hacer si el servicio externo cuesta $ 138 millones anuales y el proyecto se evalúa en un horizonte de diez año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Times New Roman"/>
      <w:color w:val="auto"/>
      <w:sz w:val="22"/>
      <w:szCs w:val="3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  <w:lang w:val="pt-BR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Arial Narrow" w:hAnsi="Arial Narrow" w:eastAsia="Times New Roman" w:cs="Times New Roman"/>
      <w:b/>
      <w:kern w:val="2"/>
      <w:sz w:val="28"/>
      <w:szCs w:val="20"/>
      <w:lang w:val="es-ES_tradnl"/>
    </w:rPr>
  </w:style>
  <w:style w:type="character" w:styleId="Ttulo2Car">
    <w:name w:val="Título 2 Car"/>
    <w:basedOn w:val="Fuentedeprrafopredeter"/>
    <w:qFormat/>
    <w:rPr>
      <w:rFonts w:ascii="Arial Narrow" w:hAnsi="Arial Narrow" w:eastAsia="Times New Roman" w:cs="Arial"/>
      <w:b/>
      <w:bCs/>
      <w:i/>
      <w:iCs/>
      <w:sz w:val="28"/>
      <w:szCs w:val="28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Ttulo1ArialNarrowIzquierda025cmSangrafrances">
    <w:name w:val="Estilo Título 1 + Arial Narrow Izquierda:  025 cm Sangría frances..."/>
    <w:basedOn w:val="Heading1"/>
    <w:qFormat/>
    <w:pPr>
      <w:numPr>
        <w:ilvl w:val="0"/>
        <w:numId w:val="2"/>
      </w:numPr>
      <w:outlineLvl w:val="9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5:15:00Z</dcterms:created>
  <dc:creator>Siegfried Cobian Musso</dc:creator>
  <dc:description/>
  <cp:keywords/>
  <dc:language>en-US</dc:language>
  <cp:lastModifiedBy>Siegfried Cobian Musso</cp:lastModifiedBy>
  <dcterms:modified xsi:type="dcterms:W3CDTF">2009-08-27T05:15:00Z</dcterms:modified>
  <cp:revision>2</cp:revision>
  <dc:subject/>
  <dc:title/>
</cp:coreProperties>
</file>