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2116799361"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1865442480"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