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1970711744"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1973454347"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