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28"/>
        <w:gridCol w:w="1701"/>
        <w:gridCol w:w="1701"/>
        <w:gridCol w:w="1701"/>
        <w:gridCol w:w="170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3701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DELAMIENTO Y OPTIMIZACION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MODELING AND OPTIMIZATION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CL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CL"/>
              </w:rPr>
            </w:pPr>
            <w:r>
              <w:rPr>
                <w:lang w:val="es-CL"/>
              </w:rPr>
              <w:t>5.5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A2002 Cálculo Avanzad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8" w:hanging="0"/>
              <w:rPr>
                <w:lang w:val="es-ES_tradnl"/>
              </w:rPr>
            </w:pPr>
            <w:r>
              <w:rPr>
                <w:lang w:val="es-ES_tradnl"/>
              </w:rPr>
              <w:t>Complemento</w:t>
            </w:r>
            <w:r>
              <w:rPr>
                <w:b/>
              </w:rPr>
              <w:t xml:space="preserve"> </w:t>
            </w:r>
            <w:r>
              <w:rPr>
                <w:lang w:val="es-ES_tradnl"/>
              </w:rPr>
              <w:t>de Formación Básica (CFB)</w:t>
            </w:r>
          </w:p>
          <w:p>
            <w:pPr>
              <w:pStyle w:val="Normal"/>
              <w:spacing w:lineRule="auto" w:line="240" w:before="0" w:after="0"/>
              <w:ind w:left="168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 alumno es capaz de modelar, resolver e interpretar soluciones de problemas de optimización, lineales y no lineales, con y sin restriccio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NimbusRomNo9L-Regu"/>
                <w:lang w:val="es-CL" w:eastAsia="es-CL"/>
              </w:rPr>
            </w:pPr>
            <w:r>
              <w:rPr>
                <w:rFonts w:cs="NimbusRomNo9L-Regu"/>
                <w:lang w:val="es-CL" w:eastAsia="es-CL"/>
              </w:rPr>
              <w:t>La metodología del curso consistirá en clases teóricas (2 por semana) y prácticas (1 por semana), las que buscan un mayor entendimiento de los contenidos del curso por parte de los alumnos, la idea es ejercitar y aplicar los conocimientos a problemas tanto de nivel teórico como de modelamiento. En las clases de cátedra y en las auxiliares se buscará la participación de los alumn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NimbusRomNo9L-Regu"/>
                <w:lang w:val="es-CL" w:eastAsia="es-CL"/>
              </w:rPr>
            </w:pPr>
            <w:r>
              <w:rPr>
                <w:rFonts w:cs="NimbusRomNo9L-Regu"/>
                <w:lang w:val="es-CL" w:eastAsia="es-CL"/>
              </w:rPr>
              <w:t xml:space="preserve">Adicionalmente, el curso consta de 2 casos y 3 tareas aplicadas, los que buscan familiarizar y acercar a los alumnos a problemáticas de optimización y modelamiento reales, y a que ellos puedan aplicar los conocimientos aprendidos en el desarrollo del curs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NimbusRomNo9L-Regu"/>
                <w:lang w:val="es-CL" w:eastAsia="es-CL"/>
              </w:rPr>
            </w:pPr>
            <w:r>
              <w:rPr>
                <w:rFonts w:cs="NimbusRomNo9L-Regu"/>
                <w:lang w:val="es-CL" w:eastAsia="es-C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ind w:left="1434" w:hanging="357"/>
              <w:jc w:val="both"/>
              <w:rPr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 </w:t>
            </w:r>
            <w:r>
              <w:rPr>
                <w:lang w:val="es-ES_tradnl"/>
              </w:rPr>
              <w:t>4 Controles: semanas 6,9, 13 y 1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ind w:left="1434" w:hanging="357"/>
              <w:jc w:val="both"/>
              <w:rPr/>
            </w:pPr>
            <w:r>
              <w:rPr>
                <w:lang w:val="es-ES_tradnl"/>
              </w:rPr>
              <w:t>1 Exam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ind w:left="1434" w:hanging="35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 Tareas.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C=(NC1+NC2+NC3+NC4)/4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T=0,3(NT1+NT2) + 0,4NT3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/>
            </w:pPr>
            <w:r>
              <w:rPr>
                <w:lang w:val="es-ES_tradnl"/>
              </w:rPr>
              <w:t xml:space="preserve">Eximición: NC≥5,5 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 el alumno no se exime su nota control final es: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/>
            </w:pPr>
            <w:r>
              <w:rPr>
                <w:lang w:val="es-ES_tradnl"/>
              </w:rPr>
              <w:t>NCF=0,6NC+0,4NEXA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El examen no reemplaza la peor nota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 el alumno si se exime su nota control final es: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CF=NC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nota final del curso es: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F=0,7NCF+0,3NT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84" w:leader="none"/>
                <w:tab w:val="left" w:pos="1224" w:leader="none"/>
                <w:tab w:val="left" w:pos="1790" w:leader="none"/>
                <w:tab w:val="left" w:pos="2188" w:leader="none"/>
                <w:tab w:val="left" w:pos="8367" w:leader="none"/>
              </w:tabs>
              <w:spacing w:lineRule="auto" w:line="240" w:before="0" w:after="20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 debe aprobar tareas y controles por separado para aprobar el curso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nidades Temática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NTRODUCCION A LA OPTIMIZACION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1635" w:hanging="1455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ptimización en ingenierí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1635" w:hanging="1455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Historia de la optimizació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1635" w:hanging="1455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amas de la optimizació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0" w:leader="none"/>
                <w:tab w:val="left" w:pos="884" w:leader="none"/>
                <w:tab w:val="left" w:pos="1790" w:leader="none"/>
                <w:tab w:val="left" w:pos="2188" w:leader="none"/>
                <w:tab w:val="left" w:pos="8367" w:leader="none"/>
              </w:tabs>
              <w:suppressAutoHyphens w:val="true"/>
              <w:spacing w:lineRule="auto" w:line="240" w:before="0" w:after="0"/>
              <w:ind w:left="1635" w:hanging="1455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orma de enfrentar un problem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200"/>
              <w:ind w:left="567" w:hanging="283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en que consiste un problema de optimizació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dentifica la relevancia y utilidad de la optimización en el mundo actu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ogra identificar que en la práctica hay problemas que son muy difíciles de resolv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tiende la forma global en que hay que enfrentar un proble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napToGrid w:val="false"/>
              <w:spacing w:before="0" w:after="20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DELACION CON PROBLEMAS LINEALES Y LINEALES ENTERO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orma de un problema lineal enter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delando con variables binari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delar distintas relaciones entre variab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unciones no lineales y restricciones disyuntiv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644" w:leader="none"/>
                <w:tab w:val="left" w:pos="851" w:leader="none"/>
              </w:tabs>
              <w:spacing w:before="0" w:after="200"/>
              <w:jc w:val="both"/>
              <w:rPr>
                <w:sz w:val="20"/>
                <w:lang w:val="es-ES_tradnl"/>
              </w:rPr>
            </w:pPr>
            <w:r>
              <w:rPr>
                <w:lang w:val="es-ES_tradnl"/>
              </w:rPr>
              <w:t>Dificultad de los problema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dquiere las bases para enfrentar un problema de programación line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tiende que significan las restricciones disyuntiv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conoce las distintas dificultades que puede tener un problem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)2 Part I.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II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GEOMETRIA Y OPTIMIZACION LINEAL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olitopos, polihedros, facetas y caras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oce distintas definiciones matemáticas releva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a relevancia de dichas definiciones y como ellas permiten ir caracterizando el espacio de soluciones de un problema line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)1 cap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LGORITMO SIMPLEX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lgoritmo simplex bás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generancia y término finito de simple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ortamiento de simple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mplex fase I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Sabe como opera el algoritmo simplex, siendo él (ella) capaz de resolver problemas usando este algoritmo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tiende porque el algoritmo funciona de la forma en que funciona, es decir, no sólo mecaniza los pasos, sino que los comprende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)1 cap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)2 Part I.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DUALIDAD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ualidad déb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ualidad fuer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nterpretación económica de valores duales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ogra definir el problema dual de un problema de optimizació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 capaz de analizar la importancia de la teoría de la dualidad y el provecho que se puede sacar de es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)1 cap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)2 Part I.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s-ES_tradnl"/>
              </w:rPr>
              <w:t>SENSIBILIDAD DE SOLUCIONES OPTIMA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ensibilidad a cambios en los datos de entrada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ogra analizar que los parametros de un problema la gran mayoría de las veces no son precisos y por ende hay que tener cuidado con aquell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 capaz de identificar cuando una solución es sensible ante cambios en los parametr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)1 cap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PTIMIZACION EN RED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ceptos básicos de graf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lujo máximo y corte mínim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lang w:val="es-ES_tradnl"/>
              </w:rPr>
              <w:t>Problema camino más corto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ind w:left="360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oce los conceptos básicos de la teoría de grafo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 capaz de resolver distintos problemas mediante esta teorí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a relevancia de este tipo de enfoqu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center"/>
              <w:rPr/>
            </w:pPr>
            <w:r>
              <w:rPr/>
              <w:t>I)1 cap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)2 Part I.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III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LEJ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lgoritmos y complejid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nálisis básico de algoritm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ipsoide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mprende los conceptos básicos de complejida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Logra analizar que existen problemas de distinta índole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)1 cap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EMENTOS DE OPTIMIZACIÓN CONTINUA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vexid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KK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lificación de restriccion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lgoritmos básicos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oce distintas formas de enfrentar problemas no lineales irrestrictos, teniendo en consideración las ventajas y desventajas de esta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be como enfrentar problemas convexo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Comprende que la optimización es mucho más que los problemas lineales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napToGrid w:val="false"/>
              <w:spacing w:before="0" w:after="20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04"/>
        <w:gridCol w:w="3296"/>
        <w:gridCol w:w="106"/>
        <w:gridCol w:w="15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OGRAMACION ENTERA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ranch and Bound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124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alumno/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e percata de que los problemas lineales enteros son mucho más difíciles de resolver que los continuo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oce un algoritmo para resolver problemas enteros y comprende como ope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jc w:val="center"/>
              <w:rPr/>
            </w:pPr>
            <w:r>
              <w:rPr/>
              <w:t>I)1 cap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bliograf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IBLIOGRAFÍA MUY RECOMENDAD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60" w:leader="none"/>
                <w:tab w:val="left" w:pos="1144" w:leader="none"/>
                <w:tab w:val="left" w:pos="1541" w:leader="none"/>
                <w:tab w:val="left" w:pos="2220" w:leader="none"/>
                <w:tab w:val="left" w:pos="2618" w:leader="none"/>
                <w:tab w:val="left" w:pos="5056" w:leader="none"/>
                <w:tab w:val="left" w:pos="879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ertsimas D. y Tsitsiklis J. (1997) Introduction to Linear Optimization, Athena Scientific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60" w:leader="none"/>
                <w:tab w:val="left" w:pos="1144" w:leader="none"/>
                <w:tab w:val="left" w:pos="1541" w:leader="none"/>
                <w:tab w:val="left" w:pos="2220" w:leader="none"/>
                <w:tab w:val="left" w:pos="2618" w:leader="none"/>
                <w:tab w:val="left" w:pos="5056" w:leader="none"/>
                <w:tab w:val="left" w:pos="8797" w:leader="none"/>
              </w:tabs>
              <w:jc w:val="both"/>
              <w:rPr/>
            </w:pPr>
            <w:r>
              <w:rPr>
                <w:lang w:val="de-DE"/>
              </w:rPr>
              <w:t xml:space="preserve">Nemhauser, G. L., Wolsey, L. A. (1988). </w:t>
            </w:r>
            <w:r>
              <w:rPr>
                <w:lang w:val="en-US"/>
              </w:rPr>
              <w:t>Integer and Combinatorial Optimization. John Wiley &amp; Sons, New Yor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BIBLIOGRAFÍA RECOMENDADA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left" w:pos="1144" w:leader="none"/>
                <w:tab w:val="left" w:pos="1541" w:leader="none"/>
                <w:tab w:val="left" w:pos="2220" w:leader="none"/>
                <w:tab w:val="left" w:pos="2618" w:leader="none"/>
                <w:tab w:val="left" w:pos="5056" w:leader="none"/>
                <w:tab w:val="left" w:pos="8797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60" w:leader="none"/>
                <w:tab w:val="left" w:pos="1144" w:leader="none"/>
                <w:tab w:val="left" w:pos="1541" w:leader="none"/>
                <w:tab w:val="left" w:pos="2220" w:leader="none"/>
                <w:tab w:val="left" w:pos="2618" w:leader="none"/>
                <w:tab w:val="left" w:pos="5056" w:leader="none"/>
                <w:tab w:val="left" w:pos="879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huja R.K., T.L. Magnanti y J.B. Orlin (1993). Network Flows. Prentice Hall, Upper Saddle River, New Jersey.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left" w:pos="1144" w:leader="none"/>
                <w:tab w:val="left" w:pos="1541" w:leader="none"/>
                <w:tab w:val="left" w:pos="2220" w:leader="none"/>
                <w:tab w:val="left" w:pos="2618" w:leader="none"/>
                <w:tab w:val="left" w:pos="5056" w:leader="none"/>
                <w:tab w:val="left" w:pos="8797" w:leader="none"/>
              </w:tabs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60" w:leader="none"/>
                <w:tab w:val="left" w:pos="1144" w:leader="none"/>
                <w:tab w:val="left" w:pos="1541" w:leader="none"/>
                <w:tab w:val="left" w:pos="2220" w:leader="none"/>
                <w:tab w:val="left" w:pos="2618" w:leader="none"/>
                <w:tab w:val="left" w:pos="5056" w:leader="none"/>
                <w:tab w:val="left" w:pos="879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ook W. Cunningham W. H. Pulleyblank W. R. y Schrijver A. (1997) Combinatorial Optimization, A. Wile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60" w:leader="none"/>
                <w:tab w:val="left" w:pos="1144" w:leader="none"/>
                <w:tab w:val="left" w:pos="1541" w:leader="none"/>
                <w:tab w:val="left" w:pos="2220" w:leader="none"/>
                <w:tab w:val="left" w:pos="2618" w:leader="none"/>
                <w:tab w:val="left" w:pos="5056" w:leader="none"/>
                <w:tab w:val="left" w:pos="879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chrijver A. (1986) Theory of linear and integer optimization, A. Wile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0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jc w:val="both"/>
              <w:rPr>
                <w:u w:val="single"/>
                <w:lang w:val="en-US"/>
              </w:rPr>
            </w:pPr>
            <w:r>
              <w:rPr>
                <w:lang w:val="en-US"/>
              </w:rPr>
              <w:t>Papadimitriou C. H. y Steiglitz K. (1982) Combinatorial Optimization, Prentice Hall.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before="0" w:after="200"/>
              <w:ind w:left="430" w:hanging="430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Otoño 20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a Fernanda Bravo, Richard Weber y Rodrigo Wolf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25</wp:posOffset>
              </wp:positionH>
              <wp:positionV relativeFrom="paragraph">
                <wp:posOffset>-344805</wp:posOffset>
              </wp:positionV>
              <wp:extent cx="2140585" cy="529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0585" cy="529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955800" cy="4368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171" r="-38" b="-1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5800" cy="436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55pt;height:41.7pt;mso-wrap-distance-left:9.05pt;mso-wrap-distance-right:9.05pt;mso-wrap-distance-top:0pt;mso-wrap-distance-bottom:0pt;margin-top:-27.15pt;mso-position-vertical-relative:text;margin-left:-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955800" cy="4368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171" r="-38" b="-1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5800" cy="436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635" w:hanging="360"/>
      </w:pPr>
      <w:rPr>
        <w:rFonts w:ascii="Symbol" w:hAnsi="Symbol" w:cs="Symbol" w:hint="default"/>
        <w:sz w:val="22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27:00Z</dcterms:created>
  <dc:creator>Ucurso</dc:creator>
  <dc:description/>
  <cp:keywords/>
  <dc:language>en-US</dc:language>
  <cp:lastModifiedBy>Rodrigo</cp:lastModifiedBy>
  <cp:lastPrinted>2008-08-28T11:15:00Z</cp:lastPrinted>
  <dcterms:modified xsi:type="dcterms:W3CDTF">2009-07-31T23:01:00Z</dcterms:modified>
  <cp:revision>7</cp:revision>
  <dc:subject/>
  <dc:title>PROGRAMA DE CURSO</dc:title>
</cp:coreProperties>
</file>