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quí van los significados de varias palabras "técnicas" que aparecen recurrentemente en el capítulo 2 del libro que está en material docente, espero que les sirva para que estudien de ahí:</w:t>
      </w:r>
      <w:r>
        <w:rPr>
          <w:sz w:val="24"/>
          <w:szCs w:val="24"/>
        </w:rPr>
        <w:br/>
        <w:br/>
        <w:t>set: conjunto</w:t>
        <w:br/>
        <w:t>constraints: restricciones</w:t>
        <w:br/>
        <w:t>halfspace: semiespacio</w:t>
        <w:br/>
        <w:t>bound: cota</w:t>
        <w:br/>
        <w:t>bounded: acotado</w:t>
        <w:br/>
        <w:t>boundary: límite</w:t>
        <w:br/>
        <w:t>nonzero: no nulo</w:t>
        <w:br/>
        <w:t>weighted average: promedio ponderado</w:t>
        <w:br/>
        <w:t>convex hull: envoltura convexa</w:t>
        <w:br/>
        <w:t>let X be: sea X</w:t>
        <w:br/>
        <w:t>belong: pertenecer</w:t>
        <w:br/>
        <w:t>sum to unity: suman uno</w:t>
        <w:br/>
        <w:t>feasible: factible</w:t>
        <w:br/>
        <w:t>such that: tal que</w:t>
        <w:br/>
        <w:t>for all: para todo</w:t>
        <w:br/>
        <w:t>index: índice</w:t>
        <w:br/>
        <w:t>unknown: desconocido</w:t>
        <w:br/>
        <w:t>proof: demostración</w:t>
        <w:br/>
        <w:t>given: dado</w:t>
        <w:br/>
        <w:t>recall: recordar</w:t>
        <w:br/>
        <w:t>rows: filas</w:t>
        <w:br/>
        <w:t>rank(A): rango de A</w:t>
        <w:br/>
        <w:t>notice: notar</w:t>
        <w:br/>
        <w:t>nonempty: no vací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gunas palabras encontradas en el capítulo 7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h : camino, r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ow: flu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twork: grafo dirigi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ge: ar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ise: emerger, apare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ph: graf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nning tree: árbol cubri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ot: raí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f: ho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her: en vez 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gree: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: pas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ward: hacia adel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ward: hacia at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ward: hacia abaj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rce: fu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k: sumid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ipped: envi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e to: debido a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ount: cantid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ut: cor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y on: se basa 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bel: etique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Las siguientes son palabras que se usan para comenzar párrafos (algunas significan lo mismo o nada)</w:t>
      </w:r>
      <w:r>
        <w:rPr>
          <w:sz w:val="24"/>
          <w:szCs w:val="24"/>
        </w:rPr>
        <w:br/>
        <w:br/>
        <w:t>furthermore: más aún</w:t>
        <w:br/>
        <w:t>since: como (significa "desde", pero no en este contexto)</w:t>
        <w:br/>
        <w:t>although: aunque</w:t>
        <w:br/>
        <w:t>therefore: por lo tanto</w:t>
        <w:br/>
        <w:t>hence: así (por lo tanto)</w:t>
        <w:br/>
        <w:t>however: sin embargo</w:t>
        <w:br/>
        <w:t>thus: así</w:t>
        <w:br/>
        <w:t>conversely: viceversa (al revé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ughout: durante to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eed: de hecho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 xml:space="preserve">Si hay más palabras o expresiones que no conozcan pueden preguntarlas en el foro o a </w:t>
      </w:r>
      <w:hyperlink r:id="rId2">
        <w:r>
          <w:rPr>
            <w:rStyle w:val="InternetLink"/>
            <w:b/>
            <w:sz w:val="24"/>
            <w:szCs w:val="24"/>
          </w:rPr>
          <w:t>edevia7@hotmail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evia7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45:00Z</dcterms:created>
  <dc:creator>Nelson</dc:creator>
  <dc:description/>
  <cp:keywords/>
  <dc:language>en-US</dc:language>
  <cp:lastModifiedBy>Nelson</cp:lastModifiedBy>
  <dcterms:modified xsi:type="dcterms:W3CDTF">2009-08-26T22:37:00Z</dcterms:modified>
  <cp:revision>3</cp:revision>
  <dc:subject/>
  <dc:title/>
</cp:coreProperties>
</file>