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mic Sans MS" w:hAnsi="Comic Sans MS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ind w:left="1410" w:hanging="141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PROFESORES</w:t>
        <w:tab/>
        <w:t>: Andrés Kettlun, Jorge Montecinos, Oscar    Saavedra, Eduardo Contreras, Francisco Errandonea.</w:t>
      </w:r>
    </w:p>
    <w:p>
      <w:pPr>
        <w:pStyle w:val="Normal"/>
        <w:autoSpaceDE w:val="false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AUXILIARES</w:t>
        <w:tab/>
        <w:t xml:space="preserve">: Magaly Albornoz, Ercos Valdivieso, Sebastián Orellana   </w:t>
        <w:tab/>
      </w:r>
    </w:p>
    <w:p>
      <w:pPr>
        <w:pStyle w:val="Normal"/>
        <w:autoSpaceDE w:val="false"/>
        <w:ind w:left="2832" w:hanging="0"/>
        <w:jc w:val="both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>SEMESTRE</w:t>
        <w:tab/>
        <w:t xml:space="preserve">       : OTOÑO 2006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  <w:lang w:val="es-MX"/>
        </w:rPr>
        <w:t xml:space="preserve">CONTROL 2 </w:t>
      </w:r>
      <w:r>
        <w:rPr>
          <w:rFonts w:cs="Comic Sans MS" w:ascii="Comic Sans MS" w:hAnsi="Comic Sans MS"/>
          <w:b/>
          <w:sz w:val="28"/>
          <w:szCs w:val="28"/>
          <w:lang w:val="es-MX"/>
        </w:rPr>
        <w:t>(2 hr 45 min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  <w:t xml:space="preserve">Pregunta 1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s-MX"/>
        </w:rPr>
      </w:pPr>
      <w:r>
        <w:rPr>
          <w:rFonts w:cs="Comic Sans MS" w:ascii="Comic Sans MS" w:hAnsi="Comic Sans MS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b/>
          <w:bCs/>
          <w:sz w:val="20"/>
          <w:u w:val="single"/>
        </w:rPr>
        <w:t>Parte I:</w:t>
      </w:r>
      <w:r>
        <w:rPr>
          <w:rFonts w:eastAsia="Batang;바탕" w:cs="Comic Sans MS" w:ascii="Comic Sans MS" w:hAnsi="Comic Sans MS"/>
          <w:sz w:val="20"/>
        </w:rPr>
        <w:t xml:space="preserve"> Comente las siguientes afirmaciones: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Si estamos evaluando la realización de 2 proyectos independientes, la utilización de los criterios VAN y la razón Beneficio-Costo nos conducirá a la misma decisión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eastAsia="Batang;바탕" w:cs="Comic Sans MS" w:ascii="Comic Sans MS" w:hAnsi="Comic Sans MS"/>
          <w:sz w:val="20"/>
        </w:rPr>
        <w:t>Un proyecto que presenta un VAN igual a cero no debe implementarse ya que no genera utilidades al inversionista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Aunque la TIR exceda a la tasa de descuento, el VAN del proyecto podría ser negativo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Un ordenamiento de proyectos de acuerdo al criterio de la TIR coincide exactamente con el proporcionado por el criterio del IVAN cuando estamos en presencia de razonamiento de capital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El indicador IVAN es un buen criterio para decidir cuando todos los proyectos entre los que hay que decidir son divisibles y no hay restricción de capital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El indicador BAUE (o CAUE) nos servirá como indicador para evaluar un proyecto cuando éstos tengan distinta vida útil y los proyectos no se puedan repetir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b/>
          <w:bCs/>
          <w:sz w:val="20"/>
          <w:u w:val="single"/>
        </w:rPr>
        <w:t>Parte II:</w:t>
      </w:r>
      <w:r>
        <w:rPr>
          <w:rFonts w:eastAsia="Batang;바탕" w:cs="Comic Sans MS" w:ascii="Comic Sans MS" w:hAnsi="Comic Sans MS"/>
          <w:sz w:val="20"/>
        </w:rPr>
        <w:t xml:space="preserve"> Comente las siguientes afirmaciones: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Un empresario tiene bosques de diferentes edades y quiere definir en qué momento le conviene hacer las cosechas. De acuerdo a su experiencia, la plantación cuesta 500 US$/ha, el costo anual de administración es 50 US$/ha y los ingresos netos por cosecha, de acuerdo a la edad del bosque, son los siguientes: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tbl>
      <w:tblPr>
        <w:tblW w:w="971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b/>
                <w:b/>
                <w:sz w:val="20"/>
              </w:rPr>
            </w:pPr>
            <w:r>
              <w:rPr>
                <w:rFonts w:eastAsia="Batang;바탕" w:cs="Comic Sans MS" w:ascii="Comic Sans MS" w:hAnsi="Comic Sans MS"/>
                <w:b/>
                <w:sz w:val="20"/>
              </w:rPr>
              <w:t>EDAD</w:t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(Años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13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b/>
                <w:b/>
                <w:sz w:val="20"/>
              </w:rPr>
            </w:pPr>
            <w:r>
              <w:rPr>
                <w:rFonts w:eastAsia="Batang;바탕" w:cs="Comic Sans MS" w:ascii="Comic Sans MS" w:hAnsi="Comic Sans MS"/>
                <w:b/>
                <w:sz w:val="20"/>
              </w:rPr>
              <w:t>INGRESOS</w:t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(US$/ha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15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19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26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34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4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5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59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Batang;바탕" w:cs="Comic Sans MS"/>
                <w:sz w:val="20"/>
              </w:rPr>
            </w:pPr>
            <w:r>
              <w:rPr>
                <w:rFonts w:eastAsia="Batang;바탕" w:cs="Comic Sans MS" w:ascii="Comic Sans MS" w:hAnsi="Comic Sans MS"/>
                <w:sz w:val="20"/>
              </w:rPr>
              <w:t>6490</w:t>
            </w:r>
          </w:p>
        </w:tc>
      </w:tr>
    </w:tbl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Si el empresario puede poner su dinero en negocios de igual riesgo con tasas de rentabilidad a largo plazo del 14% anual en dólares, ¿A qué edad recomendaría Ud. Cortar los bosques?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Si se puede plantar una sola vez.</w:t>
      </w:r>
    </w:p>
    <w:p>
      <w:pPr>
        <w:pStyle w:val="Normal"/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eastAsia="Batang;바탕" w:cs="Comic Sans MS"/>
          <w:sz w:val="20"/>
        </w:rPr>
      </w:pPr>
      <w:r>
        <w:rPr>
          <w:rFonts w:eastAsia="Batang;바탕" w:cs="Comic Sans MS" w:ascii="Comic Sans MS" w:hAnsi="Comic Sans MS"/>
          <w:sz w:val="20"/>
        </w:rPr>
        <w:t>Si se pueden hacer infinitas rotaciones iguales a la primera.</w:t>
      </w:r>
      <w:r>
        <w:br w:type="page"/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s-MX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s-MX"/>
        </w:rPr>
        <w:t xml:space="preserve">Pregunta 2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</w:r>
    </w:p>
    <w:p>
      <w:pPr>
        <w:pStyle w:val="Heading1"/>
        <w:rPr/>
      </w:pPr>
      <w:r>
        <w:rPr>
          <w:rFonts w:cs="Comic Sans MS" w:ascii="Comic Sans MS" w:hAnsi="Comic Sans MS"/>
          <w:sz w:val="20"/>
          <w:u w:val="single"/>
        </w:rPr>
        <w:t>Parte I:</w:t>
      </w:r>
      <w:r>
        <w:rPr>
          <w:rFonts w:cs="Comic Sans MS" w:ascii="Comic Sans MS" w:hAnsi="Comic Sans MS"/>
          <w:b w:val="false"/>
          <w:bCs/>
          <w:sz w:val="20"/>
        </w:rPr>
        <w:t xml:space="preserve"> Indique la veracidad o falsedad de las siguientes afirmaciones y comente ( en no más de 3 línea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l momento óptimo de inicio de un proyecto se determina siempre con la relación entre el costo del capital ( r*I ) y el flujo de caja del primer año (FC1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l momento óptimo de reemplazo depende principalmente de la vida útil técnica de los equipos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uponga un conjunto de varios proyectos. Considerando que hay restricciones de capital, el criterio adecuado para tomar decisiones de selección es el del ordenar por IR (o IVAN) y seleccionar los proyectos más rentables hasta que se agote el capital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 inversionista que desea optimizar el momento de inicio de un proyecto, debe utilizar el indicador Período de Retorno del Capital (PRC) en lugar del VPN del proyecto completo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Tasa Marginal Interna de Retorno y su comparación con la tasa de descuento, es el mejor indicador para determinar el momento óptimo de liquidar una inversión forestal en el caso en que dicha inversión no es repetible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/>
        <w:t>Parte I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l dueño de una pastelería, ubicada en el centro de Santiago, estudia la posibilidad de adquirir los equipos e instalaciones necesarias para producir helados en la temporada de verano. Un proveedor de equipos industriales le ofrece una instalación completa en $3.000.000 con la que puede producir 3000 helados en la temporada. Su vida útil es de 20 años. El precio neto de venta es de $500 por helado y el empresario estima que los costos directos de producción alcanzarían a  $400 por unidad. No existen costos fijos por tratarse de una actividad marginal de la pastelería: La mejor alternativa que posee el empresario para invertir su dinero le reporta un 10% real anual. La tasa de impuesto a las utilidades es 15%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 le solicita asesorar a este empresario respecto a la conveniencia del negocio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a ello suponga que todos los precios se mantendrán  constantes y que el empresario vende todo lo que produce. Considere un horizonte de evaluación de 20 años y el valor residual del activo igual a su valor libro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oindependiente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Determine el Beneficio Anual Equivalente (BAUE). ¿Le conviene el negocio de los helados (supóngalo repetible) más que invertir en un activo financiero cuyo VAN es de 500.000 y que se puede repetir cada 15 años?.</w:t>
      </w:r>
    </w:p>
    <w:p>
      <w:pPr>
        <w:pStyle w:val="Textoindependiente3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b/>
          <w:sz w:val="20"/>
        </w:rPr>
        <w:t xml:space="preserve">c) </w:t>
      </w:r>
      <w:r>
        <w:rPr>
          <w:rFonts w:cs="Comic Sans MS" w:ascii="Comic Sans MS" w:hAnsi="Comic Sans MS"/>
          <w:sz w:val="20"/>
        </w:rPr>
        <w:t>¿Le conviene postergar en un año la inversión en los helados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  <w:t xml:space="preserve">Pregunta 3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es-MX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lang w:val="es-CL"/>
        </w:rPr>
      </w:pPr>
      <w:r>
        <w:rPr>
          <w:rFonts w:cs="Comic Sans MS" w:ascii="Comic Sans MS" w:hAnsi="Comic Sans MS"/>
          <w:b/>
          <w:sz w:val="20"/>
          <w:u w:val="single"/>
          <w:lang w:val="es-CL"/>
        </w:rPr>
        <w:t>Parte I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>Suponga que en una economía con un gran número de activos, en donde se cumple el modelo CAPM, se tiene la siguiente información para dos portafolios A y B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Portafol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Be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Sigma (Retornos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1,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10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0,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8%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>Ambos portafolios, A y B, se encuentran sobre la frontera del conjunto de posibilidades de inversión. Además, sabe que existe un portafolio C, compuesto por A y B, que tiene beta cero y retorno esperado 5,5%. Por último, también conoce la existencia de un portafolio D, compuesto por A y B, que tiene beta 1,5 y un retorno esperado de 14,5%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 xml:space="preserve">¿Cuál es la volatilidad del portafolio de mercado si la covarianza entre A y B es igual a 0.?. Hint: El portafolio de mercado tiene beta = 1  </w:t>
      </w:r>
      <w:r>
        <w:rPr>
          <w:rFonts w:cs="Comic Sans MS" w:ascii="Comic Sans MS" w:hAnsi="Comic Sans MS"/>
          <w:b/>
          <w:sz w:val="20"/>
          <w:lang w:val="es-CL"/>
        </w:rPr>
        <w:t>(1,5 punto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 xml:space="preserve">Un inversionista desea invertir $1.000.000 en el portafolio de mínima varianza formado entre A, B y D. Calcule cuanto tendría que invertir en A y B en dicho portafolio, así como su volatilidad y retorno esperados </w:t>
      </w:r>
      <w:r>
        <w:rPr>
          <w:rFonts w:cs="Comic Sans MS" w:ascii="Comic Sans MS" w:hAnsi="Comic Sans MS"/>
          <w:b/>
          <w:sz w:val="20"/>
          <w:lang w:val="es-CL"/>
        </w:rPr>
        <w:t>(1,5 punto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 xml:space="preserve">A partir de b), ¿Pertenece D a la frontera eficiente? </w:t>
      </w:r>
      <w:r>
        <w:rPr>
          <w:rFonts w:cs="Comic Sans MS" w:ascii="Comic Sans MS" w:hAnsi="Comic Sans MS"/>
          <w:b/>
          <w:sz w:val="20"/>
          <w:lang w:val="es-CL"/>
        </w:rPr>
        <w:t xml:space="preserve">(0,5 puntos).( </w:t>
      </w:r>
      <w:r>
        <w:rPr>
          <w:rFonts w:cs="Comic Sans MS" w:ascii="Comic Sans MS" w:hAnsi="Comic Sans MS"/>
          <w:b/>
          <w:bCs/>
          <w:sz w:val="20"/>
        </w:rPr>
        <w:t>Hint</w:t>
      </w:r>
      <w:r>
        <w:rPr>
          <w:rFonts w:cs="Comic Sans MS" w:ascii="Comic Sans MS" w:hAnsi="Comic Sans MS"/>
          <w:sz w:val="20"/>
        </w:rPr>
        <w:t>: notar que el activo C es combinación lineal de los activos A y B, por lo que no se considera al minimizar la varianza.</w:t>
      </w:r>
      <w:r>
        <w:rPr>
          <w:rFonts w:cs="Comic Sans MS" w:ascii="Comic Sans MS" w:hAnsi="Comic Sans MS"/>
          <w:b/>
          <w:bCs/>
          <w:sz w:val="20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 xml:space="preserve">¿Cómo cambia su respuesta en c) si aparece un activo libre de riesgo? </w:t>
      </w:r>
      <w:r>
        <w:rPr>
          <w:rFonts w:cs="Comic Sans MS" w:ascii="Comic Sans MS" w:hAnsi="Comic Sans MS"/>
          <w:b/>
          <w:sz w:val="20"/>
          <w:lang w:val="es-CL"/>
        </w:rPr>
        <w:t>(0,5 punto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  <w:sz w:val="20"/>
          <w:lang w:val="es-CL"/>
        </w:rPr>
        <w:t xml:space="preserve">Bonus (0,5 puntos): </w:t>
      </w:r>
      <w:r>
        <w:rPr>
          <w:rFonts w:cs="Comic Sans MS" w:ascii="Comic Sans MS" w:hAnsi="Comic Sans MS"/>
          <w:sz w:val="20"/>
          <w:lang w:val="es-CL"/>
        </w:rPr>
        <w:t>Forme un portafolio E, compuesto por A y B y que tenga correlación 0,01 con el activo B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</w:r>
    </w:p>
    <w:p>
      <w:pPr>
        <w:pStyle w:val="Heading3"/>
        <w:jc w:val="both"/>
        <w:rPr/>
      </w:pPr>
      <w:r>
        <w:rPr/>
        <w:t>Parte II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  <w:t>La empresa Aerolíneas Oceánicas desea calcular su costo de capital. Como la empresa no está listada en bolsa, ha decidido usar información de otras líneas aéreas listadas en bolsa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mpre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Relación Deuda/Patrimoni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uest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Island Airli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5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Mistery Wing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9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5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Sure Departu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1,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s-CL"/>
              </w:rPr>
            </w:pPr>
            <w:r>
              <w:rPr>
                <w:rFonts w:cs="Comic Sans MS" w:ascii="Comic Sans MS" w:hAnsi="Comic Sans MS"/>
                <w:sz w:val="20"/>
                <w:lang w:val="es-CL"/>
              </w:rPr>
              <w:t>35%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lang w:val="es-CL"/>
        </w:rPr>
      </w:pPr>
      <w:r>
        <w:rPr>
          <w:rFonts w:cs="Comic Sans MS" w:ascii="Comic Sans MS" w:hAnsi="Comic Sans MS"/>
          <w:sz w:val="2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demás se sabe que el retorno esperado para el mercado es de 15% y la tasa libre de riesgo es de 6%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Calcule el retorno exigido para los activos (WACC) de Aerolíneas Oceánicas si la empresa tiene una relación Deuda/Patrimonio de 3 veces, la tasa de impuestos es de 25% y sabe que la empresa Aerolíneas Oceánicas puede endeudarse a una tasa del 15% </w:t>
      </w:r>
      <w:r>
        <w:rPr>
          <w:rFonts w:cs="Comic Sans MS" w:ascii="Comic Sans MS" w:hAnsi="Comic Sans MS"/>
          <w:b/>
          <w:sz w:val="20"/>
        </w:rPr>
        <w:t>(2 puntos)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0"/>
      <w:u w:val="single"/>
      <w:lang w:val="es-CL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fondocn">
    <w:name w:val="textodfondoc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widowControl w:val="false"/>
      <w:spacing w:lineRule="exact" w:line="220"/>
      <w:jc w:val="right"/>
    </w:pPr>
    <w:rPr>
      <w:rFonts w:ascii="Arial Narrow" w:hAnsi="Arial Narrow" w:cs="Arial Narrow"/>
      <w:caps/>
      <w:sz w:val="16"/>
      <w:szCs w:val="16"/>
      <w:lang w:val="es-CL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color w:val="FF0000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9:12:00Z</dcterms:created>
  <dc:creator>Quiltris</dc:creator>
  <dc:description/>
  <dc:language>en-US</dc:language>
  <cp:lastModifiedBy>Quiltris</cp:lastModifiedBy>
  <dcterms:modified xsi:type="dcterms:W3CDTF">2006-06-21T03:27:00Z</dcterms:modified>
  <cp:revision>7</cp:revision>
  <dc:subject/>
  <dc:title>Pregunta 1:</dc:title>
</cp:coreProperties>
</file>