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3810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Definición Quiebres Relevantes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upo Nro.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grante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 xml:space="preserve">Identificar 5 Quiebres Relevantes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lección del Quiebre a Trabajar (y explicar los argumentos de su elección)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ientes Potenciales para dicho Quiebr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r una Propuesta de Valor para este Quiebre y Cliente seleccionado (sea breve y conciso)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(Nota: Se entrega una Hoja por Grupo, Miércoles 26/8 a las 08:30 hrs. en clase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17:00Z</dcterms:created>
  <dc:creator>Hernan Flores</dc:creator>
  <dc:description/>
  <dc:language>en-US</dc:language>
  <cp:lastModifiedBy>Ricardo San Martín Z</cp:lastModifiedBy>
  <dcterms:modified xsi:type="dcterms:W3CDTF">2009-08-25T03:17:00Z</dcterms:modified>
  <cp:revision>2</cp:revision>
  <dc:subject/>
  <dc:title/>
</cp:coreProperties>
</file>