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aboratorio Nº7 – Geología de Chile, 21/10/09, Ciclo Tectónico Andino, Segunda Etapa (Cretácico Superior – Paleógeno Inferior)</w:t>
      </w:r>
    </w:p>
    <w:p>
      <w:pPr>
        <w:pStyle w:val="Normal"/>
        <w:tabs>
          <w:tab w:val="clear" w:pos="709"/>
          <w:tab w:val="left" w:pos="7710" w:leader="none"/>
        </w:tabs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9"/>
          <w:tab w:val="left" w:pos="7710" w:leader="none"/>
        </w:tabs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lang w:val="en-GB"/>
        </w:rPr>
        <w:t xml:space="preserve">Scheuber, E., Bogdanic, T., Jensen, A. and Reutter, K. 1994. </w:t>
      </w:r>
      <w:r>
        <w:rPr>
          <w:i/>
          <w:iCs/>
          <w:lang w:val="en-GB"/>
        </w:rPr>
        <w:t>Tectonic development of the North Chilean Andes in relation to plate convergence and magmatism since the Jurassic</w:t>
      </w:r>
      <w:r>
        <w:rPr>
          <w:lang w:val="en-GB"/>
        </w:rPr>
        <w:t xml:space="preserve">. In: Reutter, K-J, Scheuber, E. &amp; Wigger, P. (editores): Tectonics of the Southern Central Andes, Springer Verlag, Berlin, Heidelberg, New York, pp 121-123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lang w:val="en-GB"/>
        </w:rPr>
        <w:t>Maksaev V, Zentilli M, 1999.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i/>
          <w:lang w:val="en-GB"/>
        </w:rPr>
        <w:t>Fission track thermochronolgy of the Domeyko Cordillera, Northern Chile: implications for Andean tectonics and porphyry copper metallogenesis.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</w:rPr>
        <w:t>Exploration and Mining Geology, Vol. 8, Nos. 1-2, 65-89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</w:rPr>
        <w:t>Arriagada, C., Cobbold, P.R., Roperch, P., 2006.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</w:rPr>
        <w:t>Salar de Atacama basin: a record of compressional tectonics in the central Andes since the mid-Cretaceous.</w:t>
      </w:r>
      <w:r>
        <w:rPr>
          <w:rFonts w:cs="Times New Roman" w:ascii="Times New Roman" w:hAnsi="Times New Roman"/>
          <w:b w:val="false"/>
          <w:bCs w:val="false"/>
        </w:rPr>
        <w:t xml:space="preserve"> Tectonics,, 25, TC1008, doi:10.1029/2004TC001770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lang w:val="en-GB"/>
        </w:rPr>
        <w:t xml:space="preserve">Mpodozis, C., Allmendinger, R., 1993. </w:t>
      </w:r>
      <w:r>
        <w:rPr>
          <w:rFonts w:cs="Times New Roman" w:ascii="Times New Roman" w:hAnsi="Times New Roman"/>
          <w:i/>
          <w:iCs/>
          <w:u w:val="none"/>
          <w:lang w:val="en-GB"/>
        </w:rPr>
        <w:t xml:space="preserve">Extensión cretácica a gran escala en el Norte de Chile (Puquios-Sierra Fraga, 27°S): significado para la evolución tectónica de los Andes. </w:t>
      </w:r>
      <w:r>
        <w:rPr>
          <w:rFonts w:cs="Times New Roman" w:ascii="Times New Roman" w:hAnsi="Times New Roman"/>
          <w:i w:val="false"/>
          <w:iCs w:val="false"/>
          <w:u w:val="none"/>
          <w:lang w:val="en-GB"/>
        </w:rPr>
        <w:t>Revista Geológica de Chile, 19, 2, 167-197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" w:cs="Arial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9:20:48Z</dcterms:created>
  <dc:creator/>
  <dc:description/>
  <dc:language>en-US</dc:language>
  <cp:lastModifiedBy/>
  <dcterms:modified xsi:type="dcterms:W3CDTF">2009-10-14T19:25:39Z</dcterms:modified>
  <cp:revision>1</cp:revision>
  <dc:subject/>
  <dc:title/>
</cp:coreProperties>
</file>