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logía de Chile, 09/09/09. Laboratorio Nº4 - Magmatismo del Paleozoico Superi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Nasi, C., Mpodozis, C., Cornejo, P., Moscoso, R. and Maksaev, V., 1985</w:t>
      </w:r>
      <w:r>
        <w:rPr>
          <w:lang w:val="en-GB"/>
        </w:rPr>
        <w:t xml:space="preserve">. </w:t>
      </w:r>
      <w:r>
        <w:rPr>
          <w:i/>
        </w:rPr>
        <w:t>El batolito Elqui-Limarí (Paleozoico Superior-Triásico). Características petrográficas, geoquímicas y significado tectónico.</w:t>
      </w:r>
      <w:r>
        <w:rPr/>
        <w:t xml:space="preserve"> Revista Geológica de Chile, Nos. 25-26, p. 77-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Mpodozis, C. and Kay, S.M., 1990</w:t>
      </w:r>
      <w:r>
        <w:rPr>
          <w:lang w:val="en-GB"/>
        </w:rPr>
        <w:t xml:space="preserve">. </w:t>
      </w:r>
      <w:r>
        <w:rPr>
          <w:i/>
        </w:rPr>
        <w:t>Provincias magmáticas ácidas y evolución tectónica de Gondwana: Andes chilenos (28º-31ºS).</w:t>
      </w:r>
      <w:r>
        <w:rPr/>
        <w:t xml:space="preserve"> Revista Geológica de Chile, Vol. 17, Nº 2, p. 153-18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Kleiman, L.E., Japas, M.S., 2009.</w:t>
      </w:r>
      <w:r>
        <w:rPr>
          <w:lang w:val="en-GB"/>
        </w:rPr>
        <w:t xml:space="preserve"> </w:t>
      </w:r>
      <w:r>
        <w:rPr>
          <w:b w:val="false"/>
          <w:bCs w:val="false"/>
          <w:i/>
          <w:iCs/>
          <w:u w:val="none"/>
          <w:lang w:val="en-GB"/>
        </w:rPr>
        <w:t>The Choiyoi volcanic province at 34°S–36°S (San Rafael, Mendoza, Argentina): Implications for the Late Palaeozoic evolution of the southwestern margin of Gondwana.</w:t>
      </w:r>
      <w:r>
        <w:rPr>
          <w:lang w:val="en-GB"/>
        </w:rPr>
        <w:t xml:space="preserve"> Tectonophysics 473, 283–29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12:00Z</dcterms:created>
  <dc:creator>WinuE</dc:creator>
  <dc:description/>
  <dc:language>en-US</dc:language>
  <cp:lastModifiedBy>WinuE</cp:lastModifiedBy>
  <dcterms:modified xsi:type="dcterms:W3CDTF">2009-06-27T13:42:00Z</dcterms:modified>
  <cp:revision>13</cp:revision>
  <dc:subject/>
  <dc:title>Referencias Geología de Chile</dc:title>
</cp:coreProperties>
</file>