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425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Evolución Razonamiento y Emocionalidad</w:t>
      </w:r>
    </w:p>
    <w:p>
      <w:pPr>
        <w:pStyle w:val="Sinespaciado"/>
        <w:jc w:val="right"/>
        <w:rPr/>
      </w:pPr>
      <w:r>
        <w:rPr>
          <w:sz w:val="24"/>
          <w:szCs w:val="24"/>
        </w:rPr>
        <w:t>Profs: Roberto Araya Schulz</w:t>
      </w:r>
    </w:p>
    <w:p>
      <w:pPr>
        <w:pStyle w:val="Sinespaciado"/>
        <w:jc w:val="right"/>
        <w:rPr>
          <w:sz w:val="24"/>
          <w:szCs w:val="24"/>
        </w:rPr>
      </w:pPr>
      <w:r>
        <w:rPr>
          <w:sz w:val="24"/>
          <w:szCs w:val="24"/>
        </w:rPr>
        <w:t>Carlos Conca Rosende</w:t>
      </w:r>
    </w:p>
    <w:p>
      <w:pPr>
        <w:pStyle w:val="Sinespaciado"/>
        <w:jc w:val="right"/>
        <w:rPr>
          <w:sz w:val="24"/>
          <w:szCs w:val="24"/>
        </w:rPr>
      </w:pPr>
      <w:r>
        <w:rPr>
          <w:sz w:val="24"/>
          <w:szCs w:val="24"/>
        </w:rPr>
        <w:t>Álvaro Fischer Abeliuk</w:t>
      </w:r>
    </w:p>
    <w:p>
      <w:pPr>
        <w:pStyle w:val="Sinespaciado"/>
        <w:jc w:val="right"/>
        <w:rPr>
          <w:sz w:val="24"/>
          <w:szCs w:val="24"/>
        </w:rPr>
      </w:pPr>
      <w:r>
        <w:rPr>
          <w:sz w:val="24"/>
          <w:szCs w:val="24"/>
        </w:rPr>
        <w:t>Profs. Auxiliares: N. Núñez – J. Benado</w:t>
      </w:r>
    </w:p>
    <w:p>
      <w:pPr>
        <w:pStyle w:val="Sinespaciado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inespaciado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inespaciado"/>
        <w:jc w:val="both"/>
        <w:rPr>
          <w:sz w:val="26"/>
          <w:szCs w:val="26"/>
        </w:rPr>
      </w:pPr>
      <w:r>
        <w:rPr>
          <w:sz w:val="26"/>
          <w:szCs w:val="26"/>
        </w:rPr>
        <w:t>ENSAYO FINAL</w:t>
      </w:r>
    </w:p>
    <w:p>
      <w:pPr>
        <w:pStyle w:val="Sinespaciado"/>
        <w:jc w:val="both"/>
        <w:rPr>
          <w:sz w:val="26"/>
          <w:szCs w:val="26"/>
        </w:rPr>
      </w:pPr>
      <w:r>
        <w:rPr>
          <w:sz w:val="26"/>
          <w:szCs w:val="26"/>
        </w:rPr>
        <w:t>Temario propuesto</w:t>
      </w:r>
    </w:p>
    <w:p>
      <w:pPr>
        <w:pStyle w:val="Sinespaciado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inespaciado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Evolución de las emociones ¿Cuál es la ventaja evolutiva de las emociones?</w:t>
      </w:r>
    </w:p>
    <w:p>
      <w:pPr>
        <w:pStyle w:val="Sinespaciado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Explicaciones evolutivas del arte (pinturas rupestres) ¿En cuáles motivaciones evolucionarías se apoyaría el arte y qué ventaja significan?</w:t>
      </w:r>
    </w:p>
    <w:p>
      <w:pPr>
        <w:pStyle w:val="Sinespaciado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La Socio- Biología ¿Cómo se explica la emergencia del comportamiento social?</w:t>
      </w:r>
    </w:p>
    <w:p>
      <w:pPr>
        <w:pStyle w:val="Sinespaciado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Interfaz Hombre-Máquina ¿Qué formatos aconsejaría una posición evolucionaría para mejorar comunicación entre usuarios y máquinas?</w:t>
      </w:r>
    </w:p>
    <w:p>
      <w:pPr>
        <w:pStyle w:val="Sinespaciado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Evolución de la ciencia y de las ideas en general: ¿Cómo se explica el aumento de la complejidad tanta diferencia con otros animales, y cómo las ideas emergen de las estrategias básicas que el cerebro cazador-recolector posee para manejarse en el mundo?</w:t>
      </w:r>
    </w:p>
    <w:p>
      <w:pPr>
        <w:pStyle w:val="Sinespaciado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Evolución del hombre y de las especies en general ¿Cómo se explica el aumento de complejidad y correspondiente consumo energético?</w:t>
      </w:r>
    </w:p>
    <w:p>
      <w:pPr>
        <w:pStyle w:val="Sinespaciado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</w:t>
      </w:r>
      <w:r>
        <w:rPr>
          <w:sz w:val="28"/>
          <w:szCs w:val="28"/>
        </w:rPr>
        <w:t>Inteligencia Artificial ¿Nuestro siguiente paso a la evolución?</w:t>
      </w:r>
    </w:p>
    <w:p>
      <w:pPr>
        <w:pStyle w:val="Sinespaciado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Perspectiva Social de la Evolución ¿Qué aporta la inteligencia social al pensamiento humano?</w:t>
      </w:r>
    </w:p>
    <w:p>
      <w:pPr>
        <w:pStyle w:val="Sinespaciado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Ideas Religiosas y Selección Natural. Según la perspectiva evolucionaría ¿A qué se debe la universalidad de la creencia de agentes estratégicos sobrenaturales (dioses)?</w:t>
      </w:r>
    </w:p>
    <w:p>
      <w:pPr>
        <w:pStyle w:val="Sinespaciado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Evolución, algo más que selección natural de mutaciones ¿Cómo emerge el sexo y la colaboración? ¿Por qué podría ser más ventajoso?</w:t>
      </w:r>
    </w:p>
    <w:p>
      <w:pPr>
        <w:pStyle w:val="Sinespaciado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Curiosidad: ¿Herramienta evolutiva? ¿Qué costos y ventajas provee?</w:t>
      </w:r>
    </w:p>
    <w:p>
      <w:pPr>
        <w:pStyle w:val="Sinespaciado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El hombre y la inteligencia: Según la perspectiva evolucionaría  ¿Cuáles son sus costos, limitaciones y ventajas?</w:t>
      </w:r>
    </w:p>
    <w:p>
      <w:pPr>
        <w:pStyle w:val="Sinespaciado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Coexistencia del Egoísmo y del Altruismo: ¿Cómo se explica evolucionariamente los sentimientos de colaboración, aún a no parientes y desconocidos que jamás serán vueltos a ver? ¿Cómo emerge el sentimiento de culpa?</w:t>
      </w:r>
    </w:p>
    <w:p>
      <w:pPr>
        <w:pStyle w:val="Sinespaciado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La Matemática desde una perspectiva evolucionaría: ¿En qué aspectos de la matemática se refleja el origen evolucionario del pensamiento?</w:t>
      </w:r>
    </w:p>
    <w:p>
      <w:pPr>
        <w:pStyle w:val="Sinespaciado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Inquietudes acerca de los memes y la evolución: ¿Qué hace exitoso a un Meme? ¿Cómo se relaciona con el origen evolucionario en el cerebro?</w:t>
      </w:r>
    </w:p>
    <w:p>
      <w:pPr>
        <w:pStyle w:val="Sinespaciado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Evolución de la religión: Según la perspectiva evolucionaría, ¿Qué aspectos comparten todas las religiones y cuáles serían sus orígenes?</w:t>
      </w:r>
    </w:p>
    <w:p>
      <w:pPr>
        <w:pStyle w:val="Sinespaciado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¿Por qué hay algo en lugar de no haber nada?  ¿Por qué nos preguntamos eso? ¿Cuál sería una aproximación evolucionaría a esta pregunta?</w:t>
      </w:r>
    </w:p>
    <w:p>
      <w:pPr>
        <w:pStyle w:val="Sinespaciado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¿Por qué en parte de ese algo aparece la vida? ¿Sería la vida un fenómeno casi invisible, que surgiría e cualquier parte?</w:t>
      </w:r>
    </w:p>
    <w:p>
      <w:pPr>
        <w:pStyle w:val="Sinespaciado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¿Por qué en parte de la vida emerge la conciencia, mente? ¿Qué ventaja evolutiva agrega la conciencia? ¿Por qué no somos meros zombis?</w:t>
      </w:r>
    </w:p>
    <w:p>
      <w:pPr>
        <w:pStyle w:val="Sinespaciado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El azar, y su papel en la evolución de la vida ¿Es el azar inevitable en un mundo con seres vivos? ¿Qué diferencia agrega la presencia de agentes?</w:t>
      </w:r>
    </w:p>
    <w:p>
      <w:pPr>
        <w:pStyle w:val="Sinespaciado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Evolución, Razonamiento y Emocionalidad, Evolución cultural, Arte, Razón y emoción ¿Cómo se apoyan unos a otros, qué costos involucran y que ventajas confieren? </w:t>
      </w:r>
    </w:p>
    <w:p>
      <w:pPr>
        <w:pStyle w:val="Sinespaciado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Evolución, Razonamiento y Emocionalidad en lo social ¿Qué aspectos confieren las emociones pro-sociales?</w:t>
      </w:r>
    </w:p>
    <w:p>
      <w:pPr>
        <w:pStyle w:val="Sinespaciado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La religión en la Evolución, en el razonamiento y en la emocionalidad ¿Cómo emerge el sentimiento religioso?</w:t>
      </w:r>
    </w:p>
    <w:p>
      <w:pPr>
        <w:pStyle w:val="Sinespaciado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Evolución v/s Humanidad ¿Qué aporta la perspectiva evolucionaría para comprender al ser humano?</w:t>
      </w:r>
    </w:p>
    <w:p>
      <w:pPr>
        <w:pStyle w:val="Sinespaciado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Ventajas prácticas de ser religioso.</w:t>
      </w:r>
    </w:p>
    <w:p>
      <w:pPr>
        <w:pStyle w:val="Sinespaciado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Ciencia y religión en aras de los paradigmas evolutivos ¿Qué aportan esos paradigmas para entender al ciencia y la religión?</w:t>
      </w:r>
    </w:p>
    <w:p>
      <w:pPr>
        <w:pStyle w:val="Sinespaciado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Darwin y la Biblia. ¿Qué impacto trae consigo para la concepción cristiana la aproximación Darwiniana a la vida y al comportamiento humano?</w:t>
      </w:r>
    </w:p>
    <w:p>
      <w:pPr>
        <w:pStyle w:val="Sinespaciado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Mecanismo evolutivo y el proceso de diseño arquitectónico ¿Qué semejanzas y diferencias existen?</w:t>
      </w:r>
    </w:p>
    <w:p>
      <w:pPr>
        <w:pStyle w:val="Sinespaciado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¿Cómo modelos matemáticos y juegos nos pueden ayudar a entender el pensamiento y las emociones humanas?</w:t>
      </w:r>
    </w:p>
    <w:p>
      <w:pPr>
        <w:pStyle w:val="Sinespaciado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inespaciado"/>
        <w:jc w:val="both"/>
        <w:rPr>
          <w:sz w:val="28"/>
          <w:szCs w:val="28"/>
        </w:rPr>
      </w:pPr>
      <w:r>
        <w:rPr>
          <w:sz w:val="28"/>
          <w:szCs w:val="28"/>
        </w:rPr>
        <w:t>Indicaciones:</w:t>
      </w:r>
    </w:p>
    <w:p>
      <w:pPr>
        <w:pStyle w:val="Sinespaciado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inespaciado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El ensayo no necesariamente debe versar sobre alguna de estas 29 preguntas, que han sido incluidas simplemente a modo de orientación/inspiración. Usted puede proponer otras.</w:t>
      </w:r>
    </w:p>
    <w:p>
      <w:pPr>
        <w:pStyle w:val="Sinespaciado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 xml:space="preserve">El ensayo debe ser entregado impreso y no debe tener una extensión superior a 600 palabras (aproximadamente 1 hoja por ambos lados o dos hojas por un lado), letra tamaño: 12, tipo: Times New Roman. </w:t>
      </w:r>
    </w:p>
    <w:p>
      <w:pPr>
        <w:pStyle w:val="Sinespaciado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El ideal es que el ensayo sea redactado de manera individual, sin embargo, se aceptarán trabajos realizados en dúos, no se aceptarán documentos escritos a mano</w:t>
      </w:r>
    </w:p>
    <w:p>
      <w:pPr>
        <w:pStyle w:val="Sinespaciado"/>
        <w:numPr>
          <w:ilvl w:val="0"/>
          <w:numId w:val="1"/>
        </w:numPr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La fecha final de entrega del ensayo es el día jueves 12 de noviembre, en el Auditorio Gorbea, </w:t>
      </w:r>
      <w:r>
        <w:rPr>
          <w:b/>
          <w:sz w:val="28"/>
          <w:szCs w:val="28"/>
        </w:rPr>
        <w:t>no se aceptarán retrasos</w:t>
      </w:r>
    </w:p>
    <w:p>
      <w:pPr>
        <w:pStyle w:val="Sinespaciado"/>
        <w:ind w:left="72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49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Roman"/>
      <w:lvlText w:val="%1."/>
      <w:lvlJc w:val="righ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ES_tradnl" w:bidi="ar-SA" w:eastAsia="zh-CN"/>
    </w:rPr>
  </w:style>
  <w:style w:type="character" w:styleId="WW8Num3z0">
    <w:name w:val="WW8Num3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inespaciado">
    <w:name w:val="Sin espaciado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s-ES_tradn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1T03:40:00Z</dcterms:created>
  <dc:creator>WinuE</dc:creator>
  <dc:description/>
  <cp:keywords/>
  <dc:language>en-US</dc:language>
  <cp:lastModifiedBy>Nuñez Morales</cp:lastModifiedBy>
  <cp:lastPrinted>2008-10-23T11:26:00Z</cp:lastPrinted>
  <dcterms:modified xsi:type="dcterms:W3CDTF">2009-11-11T02:10:00Z</dcterms:modified>
  <cp:revision>9</cp:revision>
  <dc:subject/>
  <dc:title/>
</cp:coreProperties>
</file>