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NDARIO DE ACTIVIDAD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69F TRABAJO DE TITUL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STRE:  Primavera 2009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na</w:t>
        <w:tab/>
        <w:tab/>
        <w:tab/>
        <w:t xml:space="preserve">Activida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4-8/09/09</w:t>
        <w:tab/>
        <w:t>C : Introducción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2"/>
        </w:rPr>
        <w:t>14-19/09/09</w:t>
        <w:tab/>
        <w:t>Vacaciones de mitad de semestre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>
          <w:b w:val="false"/>
        </w:rPr>
        <w:t>21/09/09</w:t>
        <w:tab/>
        <w:t>C : Informe de Avance (1-2 páginas)</w:t>
      </w:r>
      <w:r>
        <w:rPr>
          <w:b w:val="false"/>
          <w:color w:val="FF0000"/>
        </w:rPr>
        <w:t xml:space="preserve"> </w:t>
      </w:r>
      <w:r>
        <w:rPr>
          <w:b w:val="false"/>
        </w:rPr>
        <w:t>3 copias en 1er. Piso oficina 104, con tema de Memoria y Comisión examinadora completa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02/10/09</w:t>
        <w:tab/>
        <w:t>C : Informe de Avance que corresponde al estado de la memoria a la fecha. Enviar en  PDF por email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05-09/10/09</w:t>
        <w:tab/>
        <w:t>E: Presentación e Informe Preliminar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3-19/10/09</w:t>
        <w:tab/>
        <w:t>E: Presentación e Informe Preliminar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ind w:left="0" w:hanging="0"/>
        <w:rPr/>
      </w:pPr>
      <w:r>
        <w:rPr>
          <w:b w:val="false"/>
        </w:rPr>
        <w:t>14/10/09</w:t>
        <w:tab/>
        <w:t>Vence plazo para modificar o completar las comisiones examinadoras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9-20/11/09</w:t>
        <w:tab/>
        <w:t>E: Presentación Final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01/12/08</w:t>
        <w:tab/>
        <w:t>Vence plazo para la entrega del Informe Final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con 3 copias, en 1º Piso oficina 104</w:t>
      </w:r>
      <w:r>
        <w:rPr>
          <w:rFonts w:cs="Arial" w:ascii="Arial" w:hAnsi="Arial"/>
          <w:bCs/>
          <w:sz w:val="22"/>
        </w:rPr>
        <w:t xml:space="preserve">. </w:t>
      </w:r>
      <w:r>
        <w:rPr>
          <w:rFonts w:cs="Arial" w:ascii="Arial" w:hAnsi="Arial"/>
          <w:bCs/>
          <w:color w:val="FF0000"/>
          <w:sz w:val="22"/>
        </w:rPr>
        <w:t>El informe final debe contener el resumen aprobado y firmado por el profesor guía</w:t>
      </w:r>
      <w:r>
        <w:rPr>
          <w:rFonts w:cs="Arial" w:ascii="Arial" w:hAnsi="Arial"/>
          <w:bCs/>
          <w:sz w:val="22"/>
        </w:rPr>
        <w:t>. Además se comunica a los alumnos y profesores que tienen una semana, vencido el plazo de entrega del informe Final fijado por la escuela, para pedir prorroga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22/12/08</w:t>
        <w:tab/>
        <w:t xml:space="preserve">Vence plazo de 3 semanas para calificar el informe final. </w:t>
      </w:r>
      <w:r>
        <w:rPr>
          <w:rFonts w:cs="Arial" w:ascii="Arial" w:hAnsi="Arial"/>
          <w:color w:val="FF0000"/>
          <w:sz w:val="22"/>
        </w:rPr>
        <w:t xml:space="preserve">El profesor del EL69F </w:t>
      </w:r>
    </w:p>
    <w:p>
      <w:pPr>
        <w:pStyle w:val="Normal"/>
        <w:tabs>
          <w:tab w:val="clear" w:pos="708"/>
          <w:tab w:val="left" w:pos="2127" w:leader="none"/>
        </w:tabs>
        <w:ind w:left="212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debe verificar que el resumen cumpla con la pauta entregada y en caso necesario sugerir las modificaciones  pertinentes al profesor guía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Sangra2detindependiente"/>
        <w:ind w:left="2127" w:hanging="2127"/>
        <w:rPr/>
      </w:pPr>
      <w:r>
        <w:rPr>
          <w:rFonts w:cs="Arial" w:ascii="Arial" w:hAnsi="Arial"/>
          <w:b w:val="false"/>
          <w:sz w:val="22"/>
        </w:rPr>
        <w:t>14/01/2010</w:t>
        <w:tab/>
        <w:t>Vence plazo para que aquellos alumnos cuyo informe fue aceptado en primera instancia (22/12/08) entreguen la versión definitiva del mismo, incorporando observaciones de los profesores, (se requiere  entrega de dos ejemplares empastados)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nce plazo para que aquellos alumnos cuyo informe obtuvo una calificación suspendida en primera instancia presenten una segunda versión corregida del mismo a los profesores de la comisió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Xx/xx/10</w:t>
        <w:tab/>
        <w:t>Vence plazo para que los profesores califiquen la segunda versión de los informes con calificación suspendida, siguiendo el mismo procedimiento del primer informe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/>
      </w:pPr>
      <w:r>
        <w:rPr>
          <w:rFonts w:cs="Arial" w:ascii="Arial" w:hAnsi="Arial"/>
          <w:b w:val="false"/>
          <w:color w:val="000000"/>
          <w:sz w:val="22"/>
        </w:rPr>
        <w:t>Xx/xx/10</w:t>
      </w:r>
      <w:r>
        <w:rPr>
          <w:rFonts w:cs="Arial" w:ascii="Arial" w:hAnsi="Arial"/>
          <w:b w:val="false"/>
          <w:color w:val="FF0000"/>
          <w:sz w:val="22"/>
        </w:rPr>
        <w:tab/>
      </w:r>
      <w:r>
        <w:rPr>
          <w:rFonts w:cs="Arial" w:ascii="Arial" w:hAnsi="Arial"/>
          <w:b w:val="false"/>
          <w:sz w:val="22"/>
        </w:rPr>
        <w:t>Vence plazo para que los alumnos cuyo informe fue aceptado en segunda instancia, entreguen la versión definitiva del mismo en la Oficina de Títulos y Grados.</w:t>
      </w:r>
    </w:p>
    <w:p>
      <w:pPr>
        <w:pStyle w:val="Normal"/>
        <w:ind w:left="3686" w:hanging="368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Oficina de Títulos y Grados de la Escuela fijará la fecha del Examen de Título, que no podrá ser posterior a 6 semanas después del último día de clases del Semestre de Otoño 2010                        . (05/08/2010)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ntiago, Agosto de 2009</w:t>
      </w:r>
    </w:p>
    <w:sectPr>
      <w:type w:val="nextPage"/>
      <w:pgSz w:w="12240" w:h="20160"/>
      <w:pgMar w:left="1009" w:right="10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835" w:hanging="2835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127" w:leader="none"/>
      </w:tabs>
      <w:ind w:left="2835" w:hanging="2835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124" w:hanging="2124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03:00Z</dcterms:created>
  <dc:creator>Depto. de Ingenieria Electrica</dc:creator>
  <dc:description/>
  <cp:keywords/>
  <dc:language>en-US</dc:language>
  <cp:lastModifiedBy>Depto. Ing. Eléctrica</cp:lastModifiedBy>
  <cp:lastPrinted>2009-08-24T16:29:00Z</cp:lastPrinted>
  <dcterms:modified xsi:type="dcterms:W3CDTF">2009-08-31T21:32:00Z</dcterms:modified>
  <cp:revision>3</cp:revision>
  <dc:subject/>
  <dc:title>EL 69E Introducción al Trabajo de Titulación (4 U</dc:title>
</cp:coreProperties>
</file>