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UTA DE PRESENTACIÓN DE INFORME FINAL DEL CURSO INTRODUCCION AL  TRABAJO DE TITULO EL 69E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IDENTIFICACIÓ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1.1</w:t>
        <w:tab/>
        <w:t>Fecha  de presentació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.2</w:t>
        <w:tab/>
        <w:t>Alumno</w:t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Nº de Matrícula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.U.T</w:t>
        <w:tab/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Formas de ubicarlo</w:t>
        <w:tab/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>(Dirección, teléfono, fax, e-mai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.3</w:t>
        <w:tab/>
        <w:t>Profesor Guía</w:t>
        <w:tab/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Formas de ubicarlo</w:t>
        <w:tab/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>(Dirección, teléfono, fax, e-mai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709"/>
        <w:rPr>
          <w:sz w:val="22"/>
        </w:rPr>
      </w:pPr>
      <w:r>
        <w:rPr>
          <w:sz w:val="22"/>
        </w:rPr>
        <w:t>Firma del Profesor Guía: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418" w:hanging="709"/>
        <w:rPr>
          <w:sz w:val="22"/>
        </w:rPr>
      </w:pPr>
      <w:r>
        <w:rPr>
          <w:sz w:val="22"/>
        </w:rPr>
        <w:t xml:space="preserve">Comisión Examinadora :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2"/>
        <w:rPr>
          <w:sz w:val="22"/>
        </w:rPr>
      </w:pPr>
      <w:r>
        <w:rPr>
          <w:sz w:val="22"/>
        </w:rPr>
        <w:t>Un miembro de la comisión es el profesor encargado de la sección correspondiente de EL 69F. El otro miembro de la comisión puede ser un profesor de Facultad o un examinador adju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>
          <w:b/>
          <w:sz w:val="22"/>
        </w:rPr>
        <w:t>.</w:t>
        <w:tab/>
        <w:t>DEFINICIÓN DEL TEMA DE TRABAJO DE TITU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/>
        <w:t>2.1</w:t>
      </w:r>
      <w:r>
        <w:rPr>
          <w:sz w:val="22"/>
        </w:rPr>
        <w:tab/>
        <w:t>Título del tema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undamentación y objetivos generales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evisión Bibliográfica y Estado del Arte.</w:t>
      </w:r>
    </w:p>
    <w:p>
      <w:pPr>
        <w:pStyle w:val="Normal"/>
        <w:numPr>
          <w:ilvl w:val="0"/>
          <w:numId w:val="10"/>
        </w:numPr>
        <w:ind w:left="991" w:hanging="28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bjetivos específico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Antecedentes generale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Antecedentes específicos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Hipótesis de trabajo y metodología.</w:t>
      </w:r>
    </w:p>
    <w:p>
      <w:pPr>
        <w:pStyle w:val="Normal"/>
        <w:numPr>
          <w:ilvl w:val="0"/>
          <w:numId w:val="10"/>
        </w:numPr>
        <w:ind w:left="1418" w:hanging="709"/>
        <w:rPr>
          <w:sz w:val="22"/>
        </w:rPr>
      </w:pPr>
      <w:r>
        <w:rPr>
          <w:sz w:val="22"/>
        </w:rPr>
        <w:t>Plan de Trabajo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</w:t>
        <w:tab/>
      </w:r>
      <w:r>
        <w:rPr>
          <w:b/>
          <w:sz w:val="22"/>
        </w:rPr>
        <w:t>APOYO PARA LA REALIZACIÓN DE LA MEMOR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3.1.</w:t>
        <w:tab/>
        <w:t>Infraestructura disponible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ondiciones contractu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ind w:left="426" w:hanging="0"/>
        <w:rPr>
          <w:sz w:val="22"/>
        </w:rPr>
      </w:pPr>
      <w:r>
        <w:rPr>
          <w:sz w:val="22"/>
        </w:rPr>
        <w:t>COMENTARIOS A LA PAUTA DE PRESENTACIÓN DE INFORME FINA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ab/>
        <w:t xml:space="preserve">El informe final del curso EL 69E Introducción al Trabajo de Título, correspondiente a la presentación del temario de trabajo de título (memoria) de Ingeniero Civil Electricista, debe ser presentado en </w:t>
      </w:r>
      <w:r>
        <w:rPr>
          <w:b/>
          <w:sz w:val="22"/>
        </w:rPr>
        <w:t xml:space="preserve">triplicado </w:t>
      </w:r>
      <w:r>
        <w:rPr>
          <w:sz w:val="22"/>
        </w:rPr>
        <w:t xml:space="preserve">en la Secretaría de Trabajos de Título del  Departamento (3er piso) siguiendo la pauta indicada. Una vez recibidas las copias, éstas se distribuirán de la siguiente forma : profesor del EL 69F, profesor guía y archivo. El informe debe ser entregado a más tardar el último día de clases del semestre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El formato básico es el siguiente 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sz w:val="22"/>
        </w:rPr>
      </w:pPr>
      <w:r>
        <w:rPr>
          <w:sz w:val="22"/>
        </w:rPr>
        <w:t xml:space="preserve">En la portada centrado al medio debe escribirse :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Informe Final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EL 69E Introducción al Trabajo de Título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ítulo del Tema....”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bajo a la izquierda escribir 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ombre del Alumno, Nombre del Profesor Guía, Nombre del Profesor del Curso EL 69E y fecha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2"/>
        </w:rPr>
      </w:pPr>
      <w:r>
        <w:rPr>
          <w:sz w:val="22"/>
        </w:rPr>
        <w:t>El informe debe ser escrito en hoja tamaño carta, usando Times 12. La extensión del informe no debe exceder de 20 páginas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Las siguientes son las acotaciones mínimas que merecen los diferentes puntos de la pauta: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1</w:t>
        <w:tab/>
        <w:t>Título</w:t>
      </w:r>
      <w:r>
        <w:rPr>
          <w:sz w:val="22"/>
        </w:rPr>
        <w:t>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 xml:space="preserve">Debe ser lo más corto posible, pero debe interpretar fielmente el contenido del </w:t>
        <w:tab/>
        <w:t>trabajo.  Debe tratar de evitarse los títulos demasiado generales, que complican la denominación de cualquier memoria posterior en la misma áre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2</w:t>
        <w:tab/>
        <w:t>Fundamentación y objetivos generales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Planteamiento del marco general del problema, incluyendo la importancia del tema propuesto para la Institución que patrocina el trabajo. Hacer explícitos los objetivos generales del tema de trabajo de título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709" w:hanging="709"/>
        <w:jc w:val="both"/>
        <w:rPr>
          <w:sz w:val="22"/>
        </w:rPr>
      </w:pPr>
      <w:r>
        <w:rPr>
          <w:b/>
          <w:sz w:val="22"/>
        </w:rPr>
        <w:t>Revisión Bibliográfica y Estado del Arte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El informe debe contener una revisión bibliográfica que describa el estado del arte y permita valorar el aporte de la memoria. Documentación de acceso restringido que el Profesor Guía pondrá a disposición del alumno durante la realización de la memoria, etc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</w:t>
        <w:tab/>
        <w:t>Objetivos específicos.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Logros concretos que permitirán definir el fin de la memoria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5</w:t>
        <w:tab/>
        <w:t>Antecedentes generale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 xml:space="preserve">Situar el problema en las actividades precedentes del Profesor Guía, de investigación </w:t>
        <w:tab/>
        <w:t>y/o profesionales  y/o docente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6</w:t>
        <w:tab/>
        <w:t>Antecedentes específicos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Trabajos previos, ya concluidos o en curso, relativos al tema de memoria propuesto.  Grado de desarrollo de los métodos y técnicas que se prevé serán aplicadas a la memoria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7</w:t>
        <w:tab/>
        <w:t>Hipótesis de trabajo y metodología.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Supuestos fundamentales del estudio, simplificaciones, restricciones impuestas de antemano. Herramientas que se utilizarán, incluyendo hardware y software disponible o por desarroll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8</w:t>
        <w:tab/>
        <w:t>Plan de Trabajo.</w:t>
      </w:r>
    </w:p>
    <w:p>
      <w:pPr>
        <w:pStyle w:val="TextBodyIndent"/>
        <w:rPr/>
      </w:pPr>
      <w:r>
        <w:rPr/>
        <w:tab/>
        <w:t>Se debe definir un plan de trabajo, cuya extensión no debe exceder 540 horas (36 horas semanales durante 15 semanas).   Especificar las semanas u horas estimadas  para cada punto del plan de trabajo. Entregar un cronograma o carta Gantt, donde además de especificar las actividades con sus tiempos, se indiquen hitos o logros intermedios relacionados con los objetivos específico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1</w:t>
        <w:tab/>
        <w:t>Infraestructura disponible.</w:t>
      </w:r>
    </w:p>
    <w:p>
      <w:pPr>
        <w:pStyle w:val="Normal"/>
        <w:ind w:left="705" w:hanging="0"/>
        <w:jc w:val="both"/>
        <w:rPr/>
      </w:pPr>
      <w:r>
        <w:rPr>
          <w:sz w:val="22"/>
        </w:rPr>
        <w:t>Descripción general de la infraestructura  que aporta la Institución que patrocina la memoria para apoyar su realización. Agregar además aquellos aportes que sean  necesarios para la realización de la memo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</w:t>
        <w:tab/>
        <w:t>Condiciones contractuales.</w:t>
      </w:r>
    </w:p>
    <w:p>
      <w:pPr>
        <w:pStyle w:val="Normal"/>
        <w:ind w:left="709" w:hanging="709"/>
        <w:jc w:val="both"/>
        <w:rPr>
          <w:b/>
          <w:b/>
          <w:sz w:val="22"/>
        </w:rPr>
      </w:pPr>
      <w:r>
        <w:rPr>
          <w:sz w:val="22"/>
        </w:rPr>
        <w:tab/>
        <w:t>Indicar las condiciones contractuales bajo la cual el alumno realizará su trabajo de título. Describir la relación Alumno-Universidad (si la memoria forma parte de un proyecto de investigación financiado) o la relación Alumno-Empresa (becas, estadías, etc.) o Universidad -Empresa (convenios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uta Presentación Or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ara la presentación oral final del curso EL 69E se sugiere seguir la pauta del informe. Los puntos prioritarios en la presentación oral son 2.2 a 2.6.  El orden puede ser modificad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Título del tem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Fundamentación y objetivos general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Revisión Bibliográfica y Estado del Ar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Objetivos específic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Antecedentes general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Antecedentes específic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Hipótesis de trabajo y metodologí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Plan de Trabaj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ada alumno dispondrá de 15 minutos como máximo. La presentación debe ser hecha en base a transparencias. Se sugiere repartir una hoja a los asistentes con el título del tema, nombre del alumno, profesor guía y un resumen de la proposición de tema. Esta hoja es útil como guía durante la presentación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/>
    </w:pPr>
    <w:r>
      <w:rPr/>
      <w:tab/>
      <w:tab/>
      <w:t xml:space="preserve">Semestre de Primavera, </w:t>
    </w:r>
    <w:r>
      <w:rPr>
        <w:sz w:val="20"/>
      </w:rPr>
      <w:t>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1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1:19:00Z</dcterms:created>
  <dc:creator>Helmuth Thiemer - Depto. Ingeniería Eléctrica</dc:creator>
  <dc:description/>
  <cp:keywords/>
  <dc:language>en-US</dc:language>
  <cp:lastModifiedBy>Particular</cp:lastModifiedBy>
  <cp:lastPrinted>2008-07-31T00:19:00Z</cp:lastPrinted>
  <dcterms:modified xsi:type="dcterms:W3CDTF">2009-08-07T03:28:00Z</dcterms:modified>
  <cp:revision>15</cp:revision>
  <dc:subject/>
  <dc:title>PAUTA DE PRESENTACION DE TEMARIO DE TRABAJO DE TITULO</dc:title>
</cp:coreProperties>
</file>