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CALENDARIO  DOCENTE  AUXILIAR.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L57A   primavera 2009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9-08-09             C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6-08-09             E1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02-09-09             C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09-09-09             E2 Y  C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3-09-09             C1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30-09-09             sem olimpic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07-10-09             C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4-10-09             E3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1-10-09             C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28-10-09             E4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04-11-09             C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11-11-09             C2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18-11-09             CA               </w:t>
      </w:r>
    </w:p>
    <w:p>
      <w:pPr>
        <w:pStyle w:val="Normal"/>
        <w:spacing w:before="0" w:after="200"/>
        <w:ind w:firstLine="708"/>
        <w:rPr>
          <w:lang w:val="es-ES_tradnl"/>
        </w:rPr>
      </w:pPr>
      <w:r>
        <w:rPr>
          <w:lang w:val="es-ES_tradnl"/>
        </w:rPr>
        <w:t xml:space="preserve">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7:12:00Z</dcterms:created>
  <dc:creator>Oscar Moya</dc:creator>
  <dc:description/>
  <dc:language>en-US</dc:language>
  <cp:lastModifiedBy>oscar moya</cp:lastModifiedBy>
  <dcterms:modified xsi:type="dcterms:W3CDTF">2009-08-28T17:23:00Z</dcterms:modified>
  <cp:revision>3</cp:revision>
  <dc:subject/>
  <dc:title/>
</cp:coreProperties>
</file>