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ectricista</w:t>
      </w:r>
    </w:p>
    <w:p>
      <w:pPr>
        <w:pStyle w:val="Heading1"/>
        <w:rPr>
          <w:b w:val="false"/>
          <w:b w:val="false"/>
        </w:rPr>
      </w:pPr>
      <w:r>
        <w:rPr/>
        <w:t>EL 56A: 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09/2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ones 01 y 02:      JORGE ROMO L., e-mail: </w:t>
      </w:r>
      <w:hyperlink r:id="rId2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, fono recados 9784203.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:                 MAURICIO GONZALEZ P., e-mail: </w:t>
      </w:r>
      <w:hyperlink r:id="rId3">
        <w:r>
          <w:rPr>
            <w:rStyle w:val="InternetLink"/>
          </w:rPr>
          <w:t>mauricio.gonzalez@idiem.cl</w:t>
        </w:r>
      </w:hyperlink>
      <w:r>
        <w:rPr>
          <w:lang w:val="es-ES_tradnl"/>
        </w:rPr>
        <w:t xml:space="preserve">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Area Estructuras y Construcción, 2º piso edificio IDIEM, fono Of. 9784130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ón 03: Lunes 14-18 hr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xperiencias de Laborato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1: Transformador Monofásico                            Exp.4: Máquina de Inducción Trifás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2: Transformador Trifásico                                 Exp.5: Máquina Sincrónica Aislada de la Re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p.3: Máquina de Corriente Continua                      Exp.6: Máquina Sincrónica Conectada a la Re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Calendario de Experiencias de Laboratorio</w:t>
      </w:r>
    </w:p>
    <w:p>
      <w:pPr>
        <w:pStyle w:val="Normal"/>
        <w:jc w:val="center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6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"/>
        <w:gridCol w:w="1715"/>
        <w:gridCol w:w="11"/>
        <w:gridCol w:w="4"/>
        <w:gridCol w:w="17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MA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03: LUNES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01: MARTES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2: MIERCO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 Jul. – 31 Jul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3 – 07 Ag.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Reunión obligatoria todas las secciones: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ércoles 05 Ag., 12:00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 – 14 Agos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 –21 Agos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4 – 28 Agos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1 Ag. – 04 Se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7 – 11 Sept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 – 18 Sept.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 A C A C I O N E 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 – 25 Sept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8 Sept. – 02 Oct.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MANA OLIMP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5 –09 Octub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 – 17 Octubr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Feriado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 – 23 Octubr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6 – 30 Octub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2 – 06 Nov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09 – 13 Nov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 – 20 Nov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 – 27 Nov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---</w:t>
            </w:r>
          </w:p>
        </w:tc>
      </w:tr>
      <w:tr>
        <w:trPr>
          <w:trHeight w:val="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 a fijar (Dic)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integrantes; no obstante, los informes serán individuales. 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,0 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 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OTA FINAL = promedio de las notas de cada experie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omo@ctcinternet.cl" TargetMode="External"/><Relationship Id="rId3" Type="http://schemas.openxmlformats.org/officeDocument/2006/relationships/hyperlink" Target="mailto:mauricio.gonzalez@idiem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38:00Z</dcterms:created>
  <dc:creator>Jorge Romo</dc:creator>
  <dc:description/>
  <dc:language>en-US</dc:language>
  <cp:lastModifiedBy>Jorge Romo</cp:lastModifiedBy>
  <dcterms:modified xsi:type="dcterms:W3CDTF">2009-07-29T12:42:00Z</dcterms:modified>
  <cp:revision>12</cp:revision>
  <dc:subject/>
  <dc:title>Universidad de Chile – Ingeniería Civil Electricista</dc:title>
</cp:coreProperties>
</file>