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QUIZ 1 PRACTICE  (units 1 and 2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I. </w:t>
      </w:r>
      <w:r>
        <w:rPr>
          <w:rFonts w:cs="Arial" w:ascii="Arial" w:hAnsi="Arial"/>
          <w:b/>
          <w:sz w:val="22"/>
          <w:szCs w:val="22"/>
          <w:lang w:val="en-US"/>
        </w:rPr>
        <w:t>Write the appropriate  words or expression for the following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  <w:lang w:val="en-US"/>
        </w:rPr>
        <w:t>. Something that takes too much time and effort and may not be as rewarding as it is expected: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  <w:lang w:val="en-US"/>
        </w:rPr>
        <w:t>. to become very tired by trying to do too many things like going to bed late and getting up early: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  <w:lang w:val="en-US"/>
        </w:rPr>
        <w:t>. (of people) able to make sensible decisions and give good advice because of the experience and knowledge that you have: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4</w:t>
      </w:r>
      <w:r>
        <w:rPr>
          <w:rFonts w:cs="Arial" w:ascii="Arial" w:hAnsi="Arial"/>
          <w:sz w:val="22"/>
          <w:szCs w:val="22"/>
          <w:lang w:val="en-US"/>
        </w:rPr>
        <w:t>. Someone who is intelligent and can solve problems that are difficult for others: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5</w:t>
      </w:r>
      <w:r>
        <w:rPr>
          <w:rFonts w:cs="Arial" w:ascii="Arial" w:hAnsi="Arial"/>
          <w:sz w:val="22"/>
          <w:szCs w:val="22"/>
          <w:lang w:val="en-US"/>
        </w:rPr>
        <w:t>. to understand the general situation concerning somebody or something / to understand what is really important:_____________________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I. Provide synonyms or similar expression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  <w:lang w:val="en-US"/>
        </w:rPr>
        <w:t>. figure out:______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  <w:lang w:val="en-US"/>
        </w:rPr>
        <w:t>. to go home:______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  <w:lang w:val="en-US"/>
        </w:rPr>
        <w:t>. kind of scary:________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4</w:t>
      </w:r>
      <w:r>
        <w:rPr>
          <w:rFonts w:cs="Arial" w:ascii="Arial" w:hAnsi="Arial"/>
          <w:sz w:val="22"/>
          <w:szCs w:val="22"/>
          <w:lang w:val="en-US"/>
        </w:rPr>
        <w:t>. very annoying: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5</w:t>
      </w:r>
      <w:r>
        <w:rPr>
          <w:rFonts w:cs="Arial" w:ascii="Arial" w:hAnsi="Arial"/>
          <w:sz w:val="22"/>
          <w:szCs w:val="22"/>
          <w:lang w:val="en-US"/>
        </w:rPr>
        <w:t>. I suddenly realized something: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6</w:t>
      </w:r>
      <w:r>
        <w:rPr>
          <w:rFonts w:cs="Arial" w:ascii="Arial" w:hAnsi="Arial"/>
          <w:sz w:val="22"/>
          <w:szCs w:val="22"/>
          <w:lang w:val="en-US"/>
        </w:rPr>
        <w:t>. be sorry about:_______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7</w:t>
      </w:r>
      <w:r>
        <w:rPr>
          <w:rFonts w:cs="Arial" w:ascii="Arial" w:hAnsi="Arial"/>
          <w:sz w:val="22"/>
          <w:szCs w:val="22"/>
          <w:lang w:val="en-US"/>
        </w:rPr>
        <w:t>. extremely active, exciting:________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8</w:t>
      </w:r>
      <w:r>
        <w:rPr>
          <w:rFonts w:cs="Arial" w:ascii="Arial" w:hAnsi="Arial"/>
          <w:sz w:val="22"/>
          <w:szCs w:val="22"/>
          <w:lang w:val="en-US"/>
        </w:rPr>
        <w:t>. start: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  <w:lang w:val="en-US"/>
        </w:rPr>
        <w:t>. annoy somebody:_____________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II. Spot the mistake. Tick the correct sentences and correct the wrong one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. Before Terry got home, Jane had called some friends to invite them for dinner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2. I was cutting my finger when I was preparing dinner yesterday afternoon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. I don´t know how the police catch the burglars last week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4.  I remember visiting my relatives in the south when I was a child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5. Could you stop to try to do everything at once all the time? It`s annoying!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6. They have been watching that DVD two times this week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6:20:00Z</dcterms:created>
  <dc:creator>nn</dc:creator>
  <dc:description/>
  <cp:keywords/>
  <dc:language>en-US</dc:language>
  <cp:lastModifiedBy>nn</cp:lastModifiedBy>
  <dcterms:modified xsi:type="dcterms:W3CDTF">2009-08-21T16:21:00Z</dcterms:modified>
  <cp:revision>1</cp:revision>
  <dc:subject/>
  <dc:title>QUIZ 1 PRACTICE  (units 1 and 2)</dc:title>
</cp:coreProperties>
</file>