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en-GB"/>
        </w:rPr>
        <w:t>I N S T R U C T I V 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85800</wp:posOffset>
                </wp:positionV>
                <wp:extent cx="1028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703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70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-5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703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70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ERVA DEL LABORATORIO DE INGLES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EMESTRE OTOÑO 2009/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os alumnos que están cursando en este Semestre Otoño  2009/01 </w:t>
      </w:r>
      <w:r>
        <w:rPr>
          <w:b/>
          <w:bCs/>
          <w:sz w:val="28"/>
          <w:szCs w:val="28"/>
        </w:rPr>
        <w:t>EI10A, EI10B (sistema antiguo) y EI1A1, EI1A2, EI1A3 e EI1A4 (sistema nuevo)</w:t>
      </w:r>
      <w:r>
        <w:rPr>
          <w:sz w:val="28"/>
          <w:szCs w:val="28"/>
        </w:rPr>
        <w:t xml:space="preserve"> deben realizar sesiones  de Laboratorio de Inglés. Por  lo tanto, tienen que reservar módulos de horario en el Sistema de Reserva.</w:t>
      </w:r>
    </w:p>
    <w:p>
      <w:pPr>
        <w:pStyle w:val="TextBody"/>
        <w:jc w:val="both"/>
        <w:rPr/>
      </w:pPr>
      <w:r>
        <w:rPr>
          <w:sz w:val="28"/>
          <w:szCs w:val="28"/>
        </w:rPr>
        <w:t>Las reservas la pueden hacer una vez para todo el Semestre o semana a semana,  se recomienda a los alumnos para todo el semestre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 adjunta la dirección o link al cual ingresarán para reserva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4">
        <w:r>
          <w:rPr>
            <w:rStyle w:val="InternetLink"/>
            <w:b/>
            <w:sz w:val="28"/>
            <w:szCs w:val="28"/>
          </w:rPr>
          <w:t>http://ingles.ing.uchile.cl</w:t>
        </w:r>
      </w:hyperlink>
      <w:r>
        <w:rPr>
          <w:sz w:val="28"/>
          <w:szCs w:val="28"/>
        </w:rPr>
        <w:t xml:space="preserve">  (encontrará el link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oindependiente2"/>
        <w:rPr>
          <w:sz w:val="28"/>
          <w:szCs w:val="28"/>
        </w:rPr>
      </w:pPr>
      <w:r>
        <w:rPr>
          <w:sz w:val="28"/>
          <w:szCs w:val="28"/>
        </w:rPr>
        <w:t>Períodos Importantes</w:t>
      </w:r>
    </w:p>
    <w:p>
      <w:pPr>
        <w:pStyle w:val="Textoindependiente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Sistema habilitado:  desde el 29/07 al 09/11</w:t>
      </w:r>
      <w:r>
        <w:rPr>
          <w:b/>
          <w:bCs/>
          <w:sz w:val="28"/>
          <w:szCs w:val="28"/>
        </w:rPr>
        <w:t xml:space="preserve">  (HORARIO CONTINUADO)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Inicio de las Sesiones del Laboratorio: Lunes 03 de Agosto 2009.-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Termino de las Sesiones del Laboratorio: Viernes 13 de Noviembre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NOTA: Se informa que en el sistema de Reserva  no figuran 2 semanas por los siguientes motivos: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Semana del 14 al 18 septiembre (Vacaciones Fiestas Patrias)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Semana del 28 al02 (Semana Olimpica)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emás aparece la semana 12 con cupo “0” porque está cerrada para efectos del Test de Diagnostico. No hay laboratorio esa seman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trucciones Para Ingresar al Sistem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Ingresar con el número de </w:t>
      </w:r>
      <w:r>
        <w:rPr>
          <w:b/>
          <w:bCs/>
          <w:sz w:val="28"/>
          <w:szCs w:val="28"/>
        </w:rPr>
        <w:t xml:space="preserve">RUT </w:t>
      </w:r>
      <w:r>
        <w:rPr>
          <w:sz w:val="28"/>
          <w:szCs w:val="28"/>
        </w:rPr>
        <w:t xml:space="preserve">y su </w:t>
      </w:r>
      <w:r>
        <w:rPr>
          <w:b/>
          <w:bCs/>
          <w:sz w:val="28"/>
          <w:szCs w:val="28"/>
        </w:rPr>
        <w:t>CLAV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bservara todos los días de la semana de ese </w:t>
      </w:r>
      <w:r>
        <w:rPr>
          <w:b/>
          <w:sz w:val="28"/>
          <w:szCs w:val="28"/>
        </w:rPr>
        <w:t>semana 1</w:t>
      </w:r>
      <w:r>
        <w:rPr>
          <w:sz w:val="28"/>
          <w:szCs w:val="28"/>
        </w:rPr>
        <w:t xml:space="preserve"> (no olvidar que son 11 semanas con sus respectivas fechas) y seleccionara un módulo de horario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ntro del módulo seleccionado  se muestra la disponibilidad de cupo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erificar en el resumen las reservas que usted realizo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E RECUERDA QUE  ESTA LA OPCIÒN PARA REALIZAR LA RESERVA PARA TODO EL SEMESTRE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ingles.ing.uchile.c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32:00Z</dcterms:created>
  <dc:creator>Sandra Gaez</dc:creator>
  <dc:description/>
  <dc:language>en-US</dc:language>
  <cp:lastModifiedBy>Sonia Bascur</cp:lastModifiedBy>
  <cp:lastPrinted>2009-03-12T11:20:00Z</cp:lastPrinted>
  <dcterms:modified xsi:type="dcterms:W3CDTF">2009-07-28T21:53:00Z</dcterms:modified>
  <cp:revision>6</cp:revision>
  <dc:subject/>
  <dc:title>I N S T R U C T I V O</dc:title>
</cp:coreProperties>
</file>