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n el contexto de la industria cinematográfica, el concepto de obra de arte se ve puesto en cuestión.  Las condiciones de producción de la obra se han modificado de manera radical, y esta transformación no afecta sólo al objeto-obra, sino también, a las condiciones de su recepción. En este sentido, la actividad sensorial del espectador viene a ocupar un lugar central: el objeto apela a la visión, al ojo, y a la velocidad de la percepción. Así, el cine, en tanto fotografía, imagen detenida puesta en movimiento, acompaña a las transformaciones de la modernidad tecnificada. </w:t>
      </w:r>
    </w:p>
    <w:p>
      <w:pPr>
        <w:pStyle w:val="Normal"/>
        <w:jc w:val="both"/>
        <w:rPr/>
      </w:pPr>
      <w:r>
        <w:rPr/>
        <w:t xml:space="preserve">Las reflexiones de Walter Benjamin al respecto intentan hacerse cargo de esa relación indisociable entre técnica y vida moderna. Pese a considerar que la obra de arte ha estado siempre sometida a los avances de la técnica, y que esta última priva a la obra de su carácter aurático (de su autenticidad, de su historia, de su “aquí y ahora”), ve en esta pérdida la posibilidad de un vuelco en la historia cultural, o, en otras palabras, el modo de difusión de prácticas revolucionarias (en el doble sentido que Benjamin imprime al concepto: político y cultural). Esto es: a través de la obra es posible llegar a aquellos que han sido privados del acceso al arte, considerado éste como el instrumento de la reflexión crítica. Si las condiciones de producción del capitalismo son excluyentes, la obra de arte le permite al sujeto situarse críticamente en la realidad y, desde ahí, posibilita la implementación de una política que modifique sus condiciones de existencia. </w:t>
      </w:r>
    </w:p>
    <w:p>
      <w:pPr>
        <w:pStyle w:val="Normal"/>
        <w:jc w:val="both"/>
        <w:rPr/>
      </w:pPr>
      <w:r>
        <w:rPr/>
        <w:t xml:space="preserve">Entonces, la obra de arte, mediada por la técnica, se encuentra al servicio de una ideología. La apuesta de Benjamin es que el uso de la obra se encuentre en manos de una política auténticamente revolucionaria. </w:t>
      </w:r>
    </w:p>
    <w:p>
      <w:pPr>
        <w:pStyle w:val="Normal"/>
        <w:jc w:val="both"/>
        <w:rPr/>
      </w:pPr>
      <w:r>
        <w:rPr/>
        <w:t>Ahora bien, al revisar la tesis benjaminiana tensionamos la pertinencia del concepto de obra de arte en el contexto de la industria hollywoodense. Desde esta perspectiva, los productos que esta industria nos entrega, ¿son “obras de arte”? En la mayor parte de los casos, la respuesta es no. Sólo observamos el desfile de objetos privados de aura, desarraigados de su historia, de su origen. En términos de la tipología marxista, el mercado elimina el valor de uso de los objetos: ya no es posible establecer un diálogo reflexivo entre ellos y los receptores, y por ende, no hay relación crítica. Lo que la industria privilegia es el valor de cambio.</w:t>
      </w:r>
    </w:p>
    <w:p>
      <w:pPr>
        <w:pStyle w:val="Normal"/>
        <w:jc w:val="both"/>
        <w:rPr/>
      </w:pPr>
      <w:r>
        <w:rPr/>
        <w:t xml:space="preserve">Decimos que en la mayor parte de los casos los objetos producidos por la industria cinematográfica no pueden ser considerados como obras de arte. Sin embargo, existen excepciones, que están condicionadas fundamentalmente por la incorporación de la técnica no sólo como recurso del mercado, sino que como principio constructivo. Por ejemplo, </w:t>
      </w:r>
      <w:r>
        <w:rPr>
          <w:i/>
        </w:rPr>
        <w:t>El</w:t>
      </w:r>
      <w:r>
        <w:rPr/>
        <w:t xml:space="preserve"> </w:t>
      </w:r>
      <w:r>
        <w:rPr>
          <w:i/>
        </w:rPr>
        <w:t>ciudadano Kane</w:t>
      </w:r>
      <w:r>
        <w:rPr/>
        <w:t xml:space="preserve"> (1941), de Orson Welles,  producida por los estudios R.K.O., inscrita en el circuito de la industria cinematográfica hollywoodense, pone en escena una serie de mecanismos técnicos innovadores para su época (uso de cámara en picado/contrapicado, juegos de claroscuro, desplazamiento en travellings, etc.) que, sumados a la aparición de una conciencia autorial (la del propio Welles), hacen que este “objeto” sea considerado hoy como una auténtica obra de arte. Si aplicamos los criterios de Benjamin, podemos agregar que esta “obra de Welles” operativiza, en el montaje, la crítica a una cultura de masas manipulada por los medios  de comunicación masiva. Es decir, la técnica cinematográfica es expresión de una crítica social, en el corazón mismo de la sociedad industrial. </w:t>
      </w:r>
    </w:p>
    <w:p>
      <w:pPr>
        <w:pStyle w:val="Normal"/>
        <w:jc w:val="both"/>
        <w:rPr/>
      </w:pPr>
      <w:r>
        <w:rPr/>
        <w:t xml:space="preserve">Respecto de los objetos que nos han ocupado en este curso, la presencia de un cine de autor que permita identificar algo así como una obra de arte con características también industriales, se encuentra probablemente en </w:t>
      </w:r>
      <w:r>
        <w:rPr>
          <w:i/>
        </w:rPr>
        <w:t>Drácula</w:t>
      </w:r>
      <w:r>
        <w:rPr/>
        <w:t xml:space="preserve"> (1992), de Francis Ford Coppola. Siendo un éxito de mercado, la película es un despliegue de efectos técnicos que dialogan con la historia material del cine, incorporados a la construcción de una fábula amorosa que es, al mismo tiempo, una versión “infiel” de un clásico literario, infidelidad que no es una resta, sino más bien, un factor que enrique la película misma. Aquí, el tema amoroso, vinculado al tópico de lo monstruoso, aparece en la doble vertiente que hemos destacado en la segunda parte de este curso; esto es, por un lado, nos enfrentamos a un objeto que puede ser elevado a la categoría de obra de arte y, por otro, este mismo objeto se inscribe en el circuito de mercado. Esta doble relación puede no ser evidente para los espectadores “comunes”, precisamente porque la historia que relata y el tema que moviliza forman parte del gusto “masivo”. Y, sin embargo, pueden leerse en la factura del film los elementos que constituyen su singularidad artística. </w:t>
      </w:r>
    </w:p>
    <w:p>
      <w:pPr>
        <w:pStyle w:val="Normal"/>
        <w:jc w:val="both"/>
        <w:rPr/>
      </w:pPr>
      <w:r>
        <w:rPr/>
        <w:t xml:space="preserve">A partir, entonces, de esta convivencia problemática, aunque excepcional, abordamos el concepto de masa, desde tres perspectivas teóricas distintas. En primer lugar, revisamos las reflexiones de Sigmund Freud en </w:t>
      </w:r>
      <w:r>
        <w:rPr>
          <w:i/>
        </w:rPr>
        <w:t>Psicología de masas y análisis del yo</w:t>
      </w:r>
      <w:r>
        <w:rPr/>
        <w:t xml:space="preserve">. De esta lectura, cabe destacar el vínculo que Freud establece entre el comportamiento de la masa y el funcionamiento del inconsciente: en esta relación operan tanto la identificación (en la teoría freudiana, por ejemplo, el complejo de Edipo y la figura del padre, de la autoridad, como determinante de los patrones conductuales de un individuo, en el caso de la masa, expresados en la fe depositada en el líder), como el espíritu gregario, que se refiere a la naturaleza afectiva del lazo que mantiene unida a la multitud. </w:t>
      </w:r>
    </w:p>
    <w:p>
      <w:pPr>
        <w:pStyle w:val="Normal"/>
        <w:jc w:val="both"/>
        <w:rPr/>
      </w:pPr>
      <w:r>
        <w:rPr/>
        <w:t>En segundo lugar, exploramos la propuesta de Elías Canetti (</w:t>
      </w:r>
      <w:r>
        <w:rPr>
          <w:i/>
        </w:rPr>
        <w:t>Masa y poder</w:t>
      </w:r>
      <w:r>
        <w:rPr/>
        <w:t xml:space="preserve">), para quien el comportamiento de la masa se vincula más con la corporalidad, constitutiva de nuestra naturaleza animal, que con el inconsciente, que es nuestro filtro propiamente humano. De acuerdo a las exigencias de nuestro cuerpo, nos comportamos en masa: escapamos del contacto con los otros, para sentirnos seguros y, sin embargo, cuando formamos parte de la masa, aseguramos nuestra pervivencia en el contacto con ella. </w:t>
      </w:r>
    </w:p>
    <w:p>
      <w:pPr>
        <w:pStyle w:val="Normal"/>
        <w:jc w:val="both"/>
        <w:rPr/>
      </w:pPr>
      <w:r>
        <w:rPr/>
        <w:t>Por último, reflexionamos en torno al concepto de multitud, propuesto por Michael Hardt y Antonio Negri (</w:t>
      </w:r>
      <w:r>
        <w:rPr>
          <w:i/>
        </w:rPr>
        <w:t>Multitud. Guerra y democracia en la era del Imperio</w:t>
      </w:r>
      <w:r>
        <w:rPr/>
        <w:t xml:space="preserve">): aquí, la masa aparece relacionada a las </w:t>
      </w:r>
      <w:r>
        <w:rPr>
          <w:i/>
        </w:rPr>
        <w:t>redes</w:t>
      </w:r>
      <w:r>
        <w:rPr/>
        <w:t>, que son mecanismos de relación y diálogo entre los distintos movimientos que buscan la transformación del sistema político/económico imperante: el capitalismo. Lo que la multitud moviliza a través de las redes son afectos, modos distintos de un mismo deseo de cambio. Esta característica es relevante, en la medida que distingue entre las fuerzas que constituyen los movimientos masivos; de hecho, estos autores se niegan a hablar de “pueblo”, como hacía la crítica marxista tradicional, precisamente porque la noción de pueblo anula las diferencias o particularidades. Lo fundamental para Hardt y Negri es  subrayar estas diferencias y, al mismo tiempo, destacar el impacto de una lucha coordinada del descontento en contra del Imperio, que es también el espacio de la homogeneidad, de la indiferenciación del consumo y del trabajo.</w:t>
      </w:r>
    </w:p>
    <w:p>
      <w:pPr>
        <w:pStyle w:val="Normal"/>
        <w:jc w:val="both"/>
        <w:rPr/>
      </w:pPr>
      <w:r>
        <w:rPr/>
        <w:t xml:space="preserve">A propósito de una cultura de masas que se funda en la apariencia de lo diferente, que promueve productos superficialmente disímiles, las propuestas de Guy Debord en </w:t>
      </w:r>
      <w:r>
        <w:rPr>
          <w:i/>
        </w:rPr>
        <w:t>La sociedad del espectáculo</w:t>
      </w:r>
      <w:r>
        <w:rPr/>
        <w:t xml:space="preserve"> resultan iluminadoras. Hemos discutido a lo largo de este curso acerca de los patrones de una cultura amorosa que se difunde por medio de productos pensados para el consumo directo –en tanto ausencia de aprehensión crítica- de las masas. Las reflexiones de Debord apuntan a la naturaleza de esta relación entre el consumo y la ideología dominante del capital, en la que el lazo que unifica a la sociedad ha sido suplantado por el espectáculo. Las relaciones sociales son, según de Debord, espectaculares, porque el espectáculo no es ya un fenómeno aislado dispuesto para su contemplación, sino que la vida toda ha sido invadida por la apariencia de la representación. Vemos el mundo a través de imágenes, y estas imágenes constituyen la realidad misma. Por ejemplo, cuando hablamos de la falta de distanciamiento entre el consumidor del cine amoroso y el objeto/película que contempla, decimos que traslada las lógicas del cine a su experiencia cotidiana del amor, la mayor parte de las veces, inconscientemente. Este discurso del amor, de las relaciones amorosas, las imágenes por medio de las cuales llega a nosotros, construye realidad, a tal punto que condiciona hasta el modo de decir, de expresar lo amoroso. Es decir, la naturaleza de los lazos –en este caso, de orden afectivo- ha sido desnaturalizada, privada de su autenticidad, puesto que se encuentra mediada y vuelta a “naturalizar” por un discurso ajeno, por una imagen que </w:t>
      </w:r>
      <w:r>
        <w:rPr>
          <w:i/>
        </w:rPr>
        <w:t>parece</w:t>
      </w:r>
      <w:r>
        <w:rPr/>
        <w:t xml:space="preserve"> real. En este mismo sentido, es que Debord retoma el concepto de valor de uso sustituido por el valor de cambio en el circuito de la mercancía; volviendo al contexto de este curso, podemos sostener, desde la perspectiva de Debord, que los afectos se nos aparecen como objetos mercantilizados, carentes de autenticidad. De ahí que hasta en el cine se juegue permanentemente con el enunciado “cómo decir “te amo” sin que suene trillado, si es una frase tan manida”. En su carácter de mercancía, en el espacio de la cultura del espectáculo, la afectividad amorosa es consumible, y esto en su doble acepción: ofrecida al consumo y, al mismo tiempo, fugaz, ajena a toda permanencia. </w:t>
      </w:r>
    </w:p>
    <w:p>
      <w:pPr>
        <w:pStyle w:val="Normal"/>
        <w:jc w:val="both"/>
        <w:rPr/>
      </w:pPr>
      <w:r>
        <w:rPr/>
        <w:t>En síntesis:</w:t>
      </w:r>
    </w:p>
    <w:p>
      <w:pPr>
        <w:pStyle w:val="Normal"/>
        <w:jc w:val="both"/>
        <w:rPr/>
      </w:pPr>
      <w:r>
        <w:rPr/>
        <w:t>-El criterio que separa los objetos del consumo cultural y las obras de arte se vuelve problemático, en los casos en que la técnica se convierte en principio constructivo. Pero, en los objetos que hemos revisado en este curso, los casos en los que efectivamente podemos hablar de obra de arte, son excepcionales. Lo que domina el escenario de la industria cinematográfica es la mercancía.</w:t>
      </w:r>
    </w:p>
    <w:p>
      <w:pPr>
        <w:pStyle w:val="Normal"/>
        <w:jc w:val="both"/>
        <w:rPr/>
      </w:pPr>
      <w:r>
        <w:rPr/>
        <w:t>-Hablamos de cultura de masas cuando lo que determina las prácticas culturales es el consumo, la identificación y no la reflexión crítica. Que exista crítica no implica que se ausente el goce. Hemos dicho que la suspensión de la crítica puede aparecer perfectamente como una opción; sin embargo, en la cultura de masas, esta suspensión no es jamás una opción, puesto que la masa está determinada, por sus condiciones materiales de existencia, a vivir cegada (y sesgada) por el espectáculo.</w:t>
      </w:r>
    </w:p>
    <w:p>
      <w:pPr>
        <w:pStyle w:val="Normal"/>
        <w:jc w:val="both"/>
        <w:rPr/>
      </w:pPr>
      <w:r>
        <w:rPr/>
        <w:t>-En el contexto del cine industrial amoroso, el amor aparece como un objeto de consumo, una representación inauténtica de los afectos que adquiere, sin embargo, la fuerza de lo real: construye realidad.</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5:16:00Z</dcterms:created>
  <dc:creator>María</dc:creator>
  <dc:description/>
  <dc:language>en-US</dc:language>
  <cp:lastModifiedBy>María </cp:lastModifiedBy>
  <dcterms:modified xsi:type="dcterms:W3CDTF">2009-11-08T05:16:00Z</dcterms:modified>
  <cp:revision>2</cp:revision>
  <dc:subject/>
  <dc:title/>
</cp:coreProperties>
</file>