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Fonts w:cs="Arial" w:ascii="Arial" w:hAnsi="Arial"/>
          <w:sz w:val="22"/>
          <w:szCs w:val="22"/>
        </w:rPr>
        <w:t>http://www.elmostrador.cl/index.php?/noticias/articulo/193942/</w:t>
      </w:r>
    </w:p>
    <w:p>
      <w:pPr>
        <w:pStyle w:val="NormalWeb"/>
        <w:rPr>
          <w:rFonts w:ascii="Arial" w:hAnsi="Arial" w:cs="Arial"/>
          <w:sz w:val="22"/>
          <w:szCs w:val="22"/>
        </w:rPr>
      </w:pPr>
      <w:r>
        <w:rPr>
          <w:rFonts w:cs="Arial" w:ascii="Arial" w:hAnsi="Arial"/>
          <w:sz w:val="22"/>
          <w:szCs w:val="22"/>
        </w:rPr>
        <w:t>10 de Julio de 2009</w:t>
      </w:r>
    </w:p>
    <w:p>
      <w:pPr>
        <w:pStyle w:val="Heading3"/>
        <w:rPr>
          <w:rFonts w:ascii="Arial" w:hAnsi="Arial" w:cs="Arial"/>
          <w:sz w:val="22"/>
          <w:szCs w:val="22"/>
        </w:rPr>
      </w:pPr>
      <w:r>
        <w:rPr>
          <w:rStyle w:val="StrongEmphasis"/>
          <w:rFonts w:cs="Arial" w:ascii="Arial" w:hAnsi="Arial"/>
          <w:b w:val="false"/>
          <w:bCs w:val="false"/>
          <w:sz w:val="22"/>
          <w:szCs w:val="22"/>
        </w:rPr>
        <w:t xml:space="preserve">Estándar medirá cuánto CO2 genera cada producto colocado en el mercado </w:t>
      </w:r>
    </w:p>
    <w:p>
      <w:pPr>
        <w:pStyle w:val="Heading1"/>
        <w:rPr>
          <w:rFonts w:ascii="Arial" w:hAnsi="Arial" w:cs="Arial"/>
          <w:sz w:val="22"/>
          <w:szCs w:val="22"/>
        </w:rPr>
      </w:pPr>
      <w:r>
        <w:rPr>
          <w:rFonts w:cs="Arial" w:ascii="Arial" w:hAnsi="Arial"/>
          <w:sz w:val="22"/>
          <w:szCs w:val="22"/>
        </w:rPr>
        <w:t>Huella de carbono: el nuevo karma de las exportaciones chilenas en la economía global</w:t>
      </w:r>
    </w:p>
    <w:p>
      <w:pPr>
        <w:pStyle w:val="NormalWeb"/>
        <w:rPr>
          <w:rFonts w:ascii="Arial" w:hAnsi="Arial" w:cs="Arial"/>
          <w:sz w:val="22"/>
          <w:szCs w:val="22"/>
        </w:rPr>
      </w:pPr>
      <w:r>
        <w:rPr>
          <w:rStyle w:val="Emphasis"/>
          <w:rFonts w:cs="Arial" w:ascii="Arial" w:hAnsi="Arial"/>
          <w:sz w:val="22"/>
          <w:szCs w:val="22"/>
        </w:rPr>
        <w:t>Países desarrollados como Francia ya han aprobado una normativa al respecto, y se espera que otras economías importantes también la adopten, sin consultar instancias multilaterales. Los expertos, incluido el ex Presidente Ricardo Lagos, tienen claro que especificar la trazabilidad de la huella de carbono de nuestras exportaciones será pronto una exigencia para la competitividad de nuestros productos. Hasta el momento, el sector agrícola lleva la delantera.</w:t>
      </w:r>
    </w:p>
    <w:p>
      <w:pPr>
        <w:pStyle w:val="NormalWeb"/>
        <w:rPr/>
      </w:pPr>
      <w:r>
        <w:rPr>
          <w:rStyle w:val="StrongEmphasis"/>
          <w:rFonts w:cs="Arial" w:ascii="Arial" w:hAnsi="Arial"/>
          <w:sz w:val="22"/>
          <w:szCs w:val="22"/>
        </w:rPr>
        <w:t>Por Claudia Urquieta Ch.</w:t>
      </w:r>
      <w:r>
        <w:rPr>
          <w:rFonts w:cs="Arial" w:ascii="Arial" w:hAnsi="Arial"/>
          <w:sz w:val="22"/>
          <w:szCs w:val="22"/>
        </w:rPr>
        <w:t xml:space="preserve"> </w:t>
      </w:r>
    </w:p>
    <w:p>
      <w:pPr>
        <w:pStyle w:val="NormalWeb"/>
        <w:rPr/>
      </w:pPr>
      <w:r>
        <w:rPr>
          <w:rFonts w:cs="Arial" w:ascii="Arial" w:hAnsi="Arial"/>
          <w:sz w:val="22"/>
          <w:szCs w:val="22"/>
        </w:rPr>
        <w:t>El 1 de enero de 2011 empezará a regir en Francia la ley Grenelle 2, dentro de la cual se regula un tema que cada vez toma más vuelo a nivel mundial: la huella de carbono.</w:t>
        <w:br/>
        <w:br/>
        <w:t>A partir de ese día, los productos con mayor impacto ambiental -como los alimentos y derivados- deberán informar sobre las emisiones de gas de efecto invernadero (GEI) que generó su elaboración y transporte. No habrá distinciones entre productos locales o importados, y progresivamente se extenderá a todo tipo de artículos.</w:t>
        <w:br/>
        <w:br/>
        <w:t>En medio de los preparativos a nivel mundial para una de las negociaciones más importantes sobre cambio climático que se desarrollará en Copenhague a fin de año, esta señal del país galo es más que potente. Porque aunque es un tema a más largo plazo y no se está tratando multilateralmente, todo apunta a que los mercados empezarán a seguir sus pasos y a regular de distintas formas el tema de la trazabilidad.</w:t>
        <w:br/>
        <w:br/>
        <w:t>Así lo entiende el ex presidente Ricardo Lagos, que durante el seminario "Cambio Climático ¿Oportunidad o Amenaza para la Economía Chilena?", impulsado por la Fundación Chile, aseguró que aunque no haya acuerdo en Copenhague los países desarrollados de todas formas harían sus propios compromisos en términos de reducción, lo que a la larga implicaría que a sus socios comerciales se les exigiría la trazabilidad de la huella de carbono.</w:t>
        <w:br/>
        <w:br/>
        <w:t>Según el director del área agricultura, industria, infraestructura energética dependiente del ministerio francés de Ecología, Martín Bortzmeyer, el rol del Estado en este aspecto es fundamental, ya que si bien en su país la iniciativa partió desde los privados "nos pareció muy importante que los métodos de aplicación fueran homogéneos, transparentes y validados".</w:t>
        <w:br/>
        <w:br/>
        <w:t>Por eso "organizamos un debate muy amplio con las empresas, asociaciones profesionales y ONG medioambientales". En conjunto, todos estos actores definieron la ley Grenelle 2.</w:t>
        <w:br/>
      </w:r>
      <w:r>
        <w:rPr>
          <w:rFonts w:cs="Arial" w:ascii="Arial" w:hAnsi="Arial"/>
          <w:b/>
          <w:bCs/>
          <w:sz w:val="22"/>
          <w:szCs w:val="22"/>
        </w:rPr>
        <w:br/>
      </w:r>
      <w:r>
        <w:rPr>
          <w:rStyle w:val="StrongEmphasis"/>
          <w:rFonts w:cs="Arial" w:ascii="Arial" w:hAnsi="Arial"/>
          <w:sz w:val="22"/>
          <w:szCs w:val="22"/>
        </w:rPr>
        <w:t xml:space="preserve">El boom de la huella de carbono                </w:t>
      </w:r>
      <w:r>
        <w:rPr>
          <w:rFonts w:cs="Arial" w:ascii="Arial" w:hAnsi="Arial"/>
          <w:b/>
          <w:bCs/>
          <w:sz w:val="22"/>
          <w:szCs w:val="22"/>
        </w:rPr>
        <w:br/>
      </w:r>
      <w:r>
        <w:rPr>
          <w:rFonts w:cs="Arial" w:ascii="Arial" w:hAnsi="Arial"/>
          <w:sz w:val="22"/>
          <w:szCs w:val="22"/>
        </w:rPr>
        <w:br/>
        <w:t>No sólo en Francia se están tomando cartas en el asunto. Si bien en ningún otro país hay una regulación a nivel nacional, en otros Estados existen iniciativas sectoriales. Por ejemplo, en Inglaterra algunas cadenas de supermercado, como Tesco, anunciaron su voluntad de crear y fomentar el uso de etiquetas que informan sobre la huella de carbono de los productos que comercializan.</w:t>
        <w:br/>
        <w:br/>
        <w:t xml:space="preserve">En Estados Unidos también hay señales: en el Congreso se está discutiendo la idea de que a partir de 2020 se establezca la obligación de que los productos de importación que provengan de países que no tienen obligaciones de reducción de emisiones comparables a los de Estados Unidos, deban comprar compensaciones de reducción. Una iniciativa parecida se encuentra en el Parlamento Europeo.                                                                                                                                                                                  </w:t>
        <w:br/>
        <w:br/>
        <w:t>El  director de la división de Desarrollo Sostenible y Asentamientos Humanos de la Cepal, José Luis Samaniego, explica que a diferencia de la discusión del cambio climático en Copenhague, aquí no caben las negociaciones. "No le van a preguntar a Chile qué prefiere, sino que lo impondrá el mercado de destino. A lo mejor habrá algún espacio para hacer consultas con los países de quienes se importa, pero en general es parte de una política doméstica nacional".</w:t>
        <w:br/>
        <w:br/>
        <w:t>Además, señala que no hay ningún  signo de "que se vaya a tratar de un modo más benigno a las importaciones de los países en vías de desarrollo porque, por ejemplo, estén geográficamente lejos. En el caso de Francia aplicarán sus reglas a todos los productos".</w:t>
        <w:br/>
        <w:br/>
      </w:r>
      <w:r>
        <w:rPr>
          <w:rStyle w:val="StrongEmphasis"/>
          <w:rFonts w:cs="Arial" w:ascii="Arial" w:hAnsi="Arial"/>
          <w:sz w:val="22"/>
          <w:szCs w:val="22"/>
        </w:rPr>
        <w:t>Preocupación de privados v/s rol del Estado</w:t>
      </w:r>
      <w:r>
        <w:rPr>
          <w:rFonts w:cs="Arial" w:ascii="Arial" w:hAnsi="Arial"/>
          <w:sz w:val="22"/>
          <w:szCs w:val="22"/>
        </w:rPr>
        <w:br/>
        <w:br/>
        <w:t>Samaniego explica que la ecuación de qué tan carbónico es un producto tiene tres elementos que lo definen: cómo se produjo- lo que depende directamente del empresario- cuáles son las fuentes de energía que se utilizaron -en el caso del consumo de electricidad depende de la matriz energética del país-, y el transporte, ligado a la oferta disponible.</w:t>
        <w:br/>
        <w:br/>
        <w:t>Desde la Conama, Álvaro Sapag, señala que el tema "es una relación básicamente entre privados. No hay ninguna norma establecida por un país respecto a los productos que digan relación con huella de carbono: estas son prácticas que han adoptado algunos agentes económicos como una ventaja competitiva".</w:t>
        <w:br/>
        <w:br/>
        <w:t>Y asegura que "es bueno determinar la intensidad. Aunque no necesariamente que uno tenga un porcentaje importante de generación eléctrica en base a carbón significa que todos tus productos tendrán esa huella, porque no todos consumen al mismo nivel".</w:t>
        <w:br/>
        <w:br/>
        <w:t>Al respecto, Samaniego señala que efectivamente es un problema de particulares y el mercado. Pero especifica "que hay términos de esta ecuación carbónica en donde el particular tiene muy poca influencia: la matriz energética y la intensidad carbónica del transporte".</w:t>
        <w:br/>
        <w:br/>
        <w:t>Según un reciente estudio del programa de Gestión y Economía Ambiental de la Universidad de Chile, se  proyecta que al 2030 la generación eléctrica pasará a depender en un 60 por ciento del carbón. Por ello, el experto explica que es necesario apuntar a  una matriz menos intensa en carbón "porque el país sabe que las exportaciones pueden ser puestas bajo tensión. Y ojalá puedan ponerse de acuerdo con los transportistas y entre los países que van al mismo lugar de destino para tener medios menos intensos en carbono".</w:t>
        <w:br/>
        <w:br/>
        <w:t>En todo caso, dice que es muy posible que Chile "esté delante de muchos países de América Latina con respecto a este tema". Sobre todo en el sector agrícola. Aunque a niveles más macro considera que no hay movimientos importantes por parte del gobierno para adecuarse a la huella de carbono.</w:t>
        <w:br/>
        <w:br/>
        <w:t>  "La discusión en el ámbito energético aún está centrada mucho en la seguridad, sobre soluciones para el cortísimo plazo. Me parece que hay espacio aún para que entren consideraciones de tipo climático y carbónico en esas decisiones. No es que se ignoren, hay conciencia del cambio climático, pero creo que para haber un cambio todavía falta. No se toma como un tema de tanta importancia ni se ven tan claras las repercusiones que puede tener", señala.</w:t>
        <w:br/>
        <w:br/>
        <w:t>Para el presidente del Consejo de Innovación, Eduardo Bitrán, "el rol del Estado es importante. Tiene que haber un rol en sentido de decir esto viene, informar, pero al mismo tiempo estimular que se haga innovación para prepararse para el momento en que esto se instale. Y eso requiere trazabilidad, incluso normas que tienen que ver con ámbito público en las exportaciones".</w:t>
        <w:br/>
        <w:br/>
      </w:r>
      <w:r>
        <w:rPr>
          <w:rStyle w:val="StrongEmphasis"/>
          <w:rFonts w:cs="Arial" w:ascii="Arial" w:hAnsi="Arial"/>
          <w:sz w:val="22"/>
          <w:szCs w:val="22"/>
        </w:rPr>
        <w:t>¿Y qué se está haciendo en Chile?</w:t>
      </w:r>
      <w:r>
        <w:rPr>
          <w:rFonts w:cs="Arial" w:ascii="Arial" w:hAnsi="Arial"/>
          <w:sz w:val="22"/>
          <w:szCs w:val="22"/>
        </w:rPr>
        <w:br/>
        <w:br/>
        <w:t>Algunos sectores ya están tomando cartas en el asunto, como la industria vitivinícola y minera.</w:t>
        <w:br/>
        <w:br/>
        <w:t>Desde el Ministerio de Agricultura (Minagri) hay consciencia de lo que se viene. Quizás porque agricultura fue el sector donde comenzó el tema de la huella de carbono, metodológicamente hablando.</w:t>
        <w:br/>
        <w:br/>
        <w:t>Además, porque ahí proyectan los cambios que se producirán por la alteración del ciclo hidrológico que provoca el  traslado de los cultivos hacia el sur.</w:t>
        <w:br/>
        <w:br/>
        <w:t>Sergio González, investigador del Instituto de Investigaciones Agropecuarias (INIA), La Platina, señala que su equipo está haciendo un estudio encargado por la Fundación para Innovación Agraria (FIA) perteneciente al ministerio liderado por Marigen Hornkohl. La idea es elaborar la huella de carbono en términos preliminares de los principales productos agropecuarios de exportación como uva de mesa, vinos (cuyo gremio además está trabajando en un proyecto sobre el tema con la Universidad Alberto Hurtado), quesos de leche bovina, entre otros.</w:t>
        <w:br/>
        <w:br/>
        <w:t>Para ello trabajan con la Asociación de Exportadores y  otras 15 entidades asociadas. De esta forma, se busca "definir una metodología que sea compatible con exigencias que se están generando desde afuera y que tome en cuenta el estado del arte en Europa y en Nueva Zelandia. Lo de Francia detona mayor preocupación por el tema porque empiezan a concretarse cosas", explica el ingeniero agrónomo.</w:t>
        <w:br/>
        <w:br/>
        <w:t>El también miembro del Panel Intergubernamental de Cambio Climático (IPCC), asegura que "el círculo empieza a cerrarse". Por lo que esta medida es fundamental para estar un paso adelante y no perder competitiv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ttp://www.encod.org/info/10-MANDAMIENTOS-PARA-SALVAR-EL.html</w:t>
      </w:r>
    </w:p>
    <w:p>
      <w:pPr>
        <w:pStyle w:val="Heading1"/>
        <w:rPr>
          <w:rFonts w:ascii="Arial" w:hAnsi="Arial" w:cs="Arial"/>
          <w:sz w:val="22"/>
          <w:szCs w:val="22"/>
        </w:rPr>
      </w:pPr>
      <w:r>
        <w:rPr>
          <w:rFonts w:cs="Arial" w:ascii="Arial" w:hAnsi="Arial"/>
          <w:sz w:val="22"/>
          <w:szCs w:val="22"/>
        </w:rPr>
        <w:t>10 Mandamientos Para Salvar Al Planeta, A La Humanidad Y La Vida</w:t>
      </w:r>
    </w:p>
    <w:p>
      <w:pPr>
        <w:pStyle w:val="NormalWeb"/>
        <w:rPr>
          <w:rFonts w:ascii="Arial" w:hAnsi="Arial" w:cs="Arial"/>
          <w:sz w:val="22"/>
          <w:szCs w:val="22"/>
        </w:rPr>
      </w:pPr>
      <w:r>
        <w:rPr>
          <w:rFonts w:cs="Arial" w:ascii="Arial" w:hAnsi="Arial"/>
          <w:sz w:val="22"/>
          <w:szCs w:val="22"/>
        </w:rPr>
        <w:t xml:space="preserve">Martes 14 de octubre de 2008 </w:t>
      </w:r>
    </w:p>
    <w:p>
      <w:pPr>
        <w:pStyle w:val="Spip"/>
        <w:rPr>
          <w:rFonts w:ascii="Arial" w:hAnsi="Arial" w:cs="Arial"/>
          <w:sz w:val="22"/>
          <w:szCs w:val="22"/>
        </w:rPr>
      </w:pPr>
      <w:r>
        <w:rPr>
          <w:rFonts w:cs="Arial" w:ascii="Arial" w:hAnsi="Arial"/>
          <w:sz w:val="22"/>
          <w:szCs w:val="22"/>
        </w:rPr>
        <w:t>En el marco de la Jornada Continental de Solidaridad con Bolivia y con Evo Morales, que se realiza hoy, 9 de octubre en la ciudad de Guatemala, como actividad conexa al III Foro Social Américas, el presidente boliviano hizo llegar el siguiente mensaje a los movimientos sociales presentes en el acto.</w:t>
      </w:r>
    </w:p>
    <w:p>
      <w:pPr>
        <w:pStyle w:val="Spip"/>
        <w:rPr>
          <w:rFonts w:ascii="Arial" w:hAnsi="Arial" w:cs="Arial"/>
          <w:sz w:val="22"/>
          <w:szCs w:val="22"/>
        </w:rPr>
      </w:pPr>
      <w:r>
        <w:rPr>
          <w:rFonts w:cs="Arial" w:ascii="Arial" w:hAnsi="Arial"/>
          <w:sz w:val="22"/>
          <w:szCs w:val="22"/>
        </w:rPr>
      </w:r>
    </w:p>
    <w:p>
      <w:pPr>
        <w:pStyle w:val="Spip"/>
        <w:rPr>
          <w:rFonts w:ascii="Arial" w:hAnsi="Arial" w:cs="Arial"/>
          <w:sz w:val="22"/>
          <w:szCs w:val="22"/>
        </w:rPr>
      </w:pPr>
      <w:r>
        <w:rPr>
          <w:rFonts w:cs="Arial" w:ascii="Arial" w:hAnsi="Arial"/>
          <w:sz w:val="22"/>
          <w:szCs w:val="22"/>
        </w:rPr>
        <w:t>Mensaje del Presidente Evo Morales a la Jornada Continental de Solidaridad con Bolivia, Ciudad de Guatemala, 9 de Octubre de 2008</w:t>
      </w:r>
    </w:p>
    <w:p>
      <w:pPr>
        <w:pStyle w:val="Spip"/>
        <w:rPr>
          <w:rFonts w:ascii="Arial" w:hAnsi="Arial" w:cs="Arial"/>
          <w:sz w:val="22"/>
          <w:szCs w:val="22"/>
        </w:rPr>
      </w:pPr>
      <w:r>
        <w:rPr>
          <w:rFonts w:cs="Arial" w:ascii="Arial" w:hAnsi="Arial"/>
          <w:sz w:val="22"/>
          <w:szCs w:val="22"/>
        </w:rPr>
        <w:t>Hermanas y hermanos, a nombre del pueblo de Bolivia, saludo a los movimientos sociales del continente, presentes en este acto de la Jornada Continental de Solidaridad con Bolivia.</w:t>
      </w:r>
    </w:p>
    <w:p>
      <w:pPr>
        <w:pStyle w:val="Spip"/>
        <w:rPr>
          <w:rFonts w:ascii="Arial" w:hAnsi="Arial" w:cs="Arial"/>
          <w:sz w:val="22"/>
          <w:szCs w:val="22"/>
        </w:rPr>
      </w:pPr>
      <w:r>
        <w:rPr>
          <w:rFonts w:cs="Arial" w:ascii="Arial" w:hAnsi="Arial"/>
          <w:sz w:val="22"/>
          <w:szCs w:val="22"/>
        </w:rPr>
        <w:t>[…]</w:t>
      </w:r>
    </w:p>
    <w:p>
      <w:pPr>
        <w:pStyle w:val="Spip"/>
        <w:rPr>
          <w:rFonts w:ascii="Arial" w:hAnsi="Arial" w:cs="Arial"/>
          <w:sz w:val="22"/>
          <w:szCs w:val="22"/>
        </w:rPr>
      </w:pPr>
      <w:r>
        <w:rPr>
          <w:rFonts w:cs="Arial" w:ascii="Arial" w:hAnsi="Arial"/>
          <w:sz w:val="22"/>
          <w:szCs w:val="22"/>
        </w:rPr>
        <w:t>Yo venía a expresar la forma de cómo recuperar la vivencia de nuestros pueblos, llamado el Vivir Bien, recuperar nuestra visión sobre la madre tierra, que para nosotros es vida, porque no es posible que un modelo capitalista convierta a la madre tierra en mercancía. Cada vez más vemos profundas coincidencias entre el movimiento indígena y las organizaciones de los movimientos sociales, que apuestan también por el Vivir Bien. Saludamos a ellos para que de manera conjunta podamos buscar cierto equilibrio en el mundo.</w:t>
      </w:r>
    </w:p>
    <w:p>
      <w:pPr>
        <w:pStyle w:val="Spip"/>
        <w:rPr>
          <w:rFonts w:ascii="Arial" w:hAnsi="Arial" w:cs="Arial"/>
          <w:sz w:val="22"/>
          <w:szCs w:val="22"/>
        </w:rPr>
      </w:pPr>
      <w:r>
        <w:rPr>
          <w:rFonts w:cs="Arial" w:ascii="Arial" w:hAnsi="Arial"/>
          <w:sz w:val="22"/>
          <w:szCs w:val="22"/>
        </w:rPr>
        <w:t>Y dentro ese marco, quiero compartir y proponer para un debate unos 10 mandamientos para salvar al planeta, a la humanidad y la vida, no solamente a este nivel sino también para debatir con nuestras comunidades, con nuestras organizaciones.</w:t>
      </w:r>
    </w:p>
    <w:p>
      <w:pPr>
        <w:pStyle w:val="Spip"/>
        <w:rPr>
          <w:rFonts w:ascii="Arial" w:hAnsi="Arial" w:cs="Arial"/>
          <w:sz w:val="22"/>
          <w:szCs w:val="22"/>
        </w:rPr>
      </w:pPr>
      <w:r>
        <w:rPr>
          <w:rFonts w:cs="Arial" w:ascii="Arial" w:hAnsi="Arial"/>
          <w:sz w:val="22"/>
          <w:szCs w:val="22"/>
        </w:rPr>
        <w:t>* Primero, si queremos salvar al planeta tierra para salvar la vida y a la humanidad, estamos en la obligación de acabar con el sistema capitalista. Los graves efectos del cambio climático, de las crisis energéticas, alimentarias y financieras, no son producto de los seres humanos en general, sino es del sistema capitalista vigente, inhumano con su desarrollo industrial ilimitado.</w:t>
      </w:r>
    </w:p>
    <w:p>
      <w:pPr>
        <w:pStyle w:val="Spip"/>
        <w:rPr>
          <w:rFonts w:ascii="Arial" w:hAnsi="Arial" w:cs="Arial"/>
          <w:sz w:val="22"/>
          <w:szCs w:val="22"/>
        </w:rPr>
      </w:pPr>
      <w:r>
        <w:rPr>
          <w:rFonts w:cs="Arial" w:ascii="Arial" w:hAnsi="Arial"/>
          <w:sz w:val="22"/>
          <w:szCs w:val="22"/>
        </w:rPr>
        <w:t>* Segundo: renunciar a la guerra, porque de las guerras no ganan los pueblos, solo ganan los imperios, no ganan las naciones, sino las transnacionales. Las guerras benefician a pequeñas familias y no a los pueblos. Los trillones de millones que se destinan a la guerra deben ser destinados para reparar y curar a la madre tierra que esta herida por el cambio climático.</w:t>
      </w:r>
    </w:p>
    <w:p>
      <w:pPr>
        <w:pStyle w:val="Spip"/>
        <w:rPr>
          <w:rFonts w:ascii="Arial" w:hAnsi="Arial" w:cs="Arial"/>
          <w:sz w:val="22"/>
          <w:szCs w:val="22"/>
        </w:rPr>
      </w:pPr>
      <w:r>
        <w:rPr>
          <w:rFonts w:cs="Arial" w:ascii="Arial" w:hAnsi="Arial"/>
          <w:sz w:val="22"/>
          <w:szCs w:val="22"/>
        </w:rPr>
        <w:t>* Tercera propuesta para el debate: un mundo sin imperialismo ni colonialismo, donde las relacionas deben estar orientadas en el marco de la complementariedad, y tomar en cuenta las profundas asimetrías que existe de familia a familia, de país a país, y de continente a continente.</w:t>
      </w:r>
    </w:p>
    <w:p>
      <w:pPr>
        <w:pStyle w:val="Spip"/>
        <w:rPr>
          <w:rFonts w:ascii="Arial" w:hAnsi="Arial" w:cs="Arial"/>
          <w:sz w:val="22"/>
          <w:szCs w:val="22"/>
        </w:rPr>
      </w:pPr>
      <w:r>
        <w:rPr>
          <w:rFonts w:cs="Arial" w:ascii="Arial" w:hAnsi="Arial"/>
          <w:sz w:val="22"/>
          <w:szCs w:val="22"/>
        </w:rPr>
        <w:t>* El cuarto punto esta orientado al tema del agua, que debe ser garantizada como derecho humano y evitar su privatización en pocas manos, ya que el agua es vida.</w:t>
      </w:r>
    </w:p>
    <w:p>
      <w:pPr>
        <w:pStyle w:val="Spip"/>
        <w:rPr>
          <w:rFonts w:ascii="Arial" w:hAnsi="Arial" w:cs="Arial"/>
          <w:sz w:val="22"/>
          <w:szCs w:val="22"/>
        </w:rPr>
      </w:pPr>
      <w:r>
        <w:rPr>
          <w:rFonts w:cs="Arial" w:ascii="Arial" w:hAnsi="Arial"/>
          <w:sz w:val="22"/>
          <w:szCs w:val="22"/>
        </w:rPr>
        <w:t>* Como un quinto punto, quiero decirles que debemos buscar cómo acabar con el derroche de energía. En 100 años estamos acabando con la energía fósil creada durante millones de años. Como algunos presidentes reservan tierras para automóviles de lujo y no para el ser humano, debemos implementar políticas para frenar los agrocombustibles y de esta manera evitar hambre y miseria para nuestros pueblos.</w:t>
      </w:r>
    </w:p>
    <w:p>
      <w:pPr>
        <w:pStyle w:val="Spip"/>
        <w:rPr>
          <w:rFonts w:ascii="Arial" w:hAnsi="Arial" w:cs="Arial"/>
          <w:sz w:val="22"/>
          <w:szCs w:val="22"/>
        </w:rPr>
      </w:pPr>
      <w:r>
        <w:rPr>
          <w:rFonts w:cs="Arial" w:ascii="Arial" w:hAnsi="Arial"/>
          <w:sz w:val="22"/>
          <w:szCs w:val="22"/>
        </w:rPr>
        <w:t>* Como sexto punto: respecto a la Madre Tierra. El sistema capitalista trae a la Madre Tierra como una materia prima, pero la tierra no puede ser entendida como una mercancía, ¿quién podría privatizar o alquilar, fletar a su madre? Propongo que organicemos un movimiento internacional en defensa de la Madre Naturaleza, para recuperar la salud de la Madre Tierra y restablecer la vida armónica y responsable con ella.</w:t>
      </w:r>
    </w:p>
    <w:p>
      <w:pPr>
        <w:pStyle w:val="Spip"/>
        <w:rPr>
          <w:rFonts w:ascii="Arial" w:hAnsi="Arial" w:cs="Arial"/>
          <w:sz w:val="22"/>
          <w:szCs w:val="22"/>
        </w:rPr>
      </w:pPr>
      <w:r>
        <w:rPr>
          <w:rFonts w:cs="Arial" w:ascii="Arial" w:hAnsi="Arial"/>
          <w:sz w:val="22"/>
          <w:szCs w:val="22"/>
        </w:rPr>
        <w:t>* Un tema central como séptimo punto para el debate, es que los servicios básicos, sea agua, luz, educación, salud, deben ser tomados en cuenta como un derecho humano.</w:t>
      </w:r>
    </w:p>
    <w:p>
      <w:pPr>
        <w:pStyle w:val="Spip"/>
        <w:rPr>
          <w:rFonts w:ascii="Arial" w:hAnsi="Arial" w:cs="Arial"/>
          <w:sz w:val="22"/>
          <w:szCs w:val="22"/>
        </w:rPr>
      </w:pPr>
      <w:r>
        <w:rPr>
          <w:rFonts w:cs="Arial" w:ascii="Arial" w:hAnsi="Arial"/>
          <w:sz w:val="22"/>
          <w:szCs w:val="22"/>
        </w:rPr>
        <w:t>* Como octavo punto, consumir lo necesario, priorizar lo que producimos y consumimos localmente, acabar con el consumismo, el derroche y el lujo. Debemos priorizar la producción local para el consumo local, estimulando el auto sostenimiento y la soberanía de las comunidades dentro de los límites que la salud y los recursos menguados del planeta permitan.</w:t>
      </w:r>
    </w:p>
    <w:p>
      <w:pPr>
        <w:pStyle w:val="Spip"/>
        <w:rPr>
          <w:rFonts w:ascii="Arial" w:hAnsi="Arial" w:cs="Arial"/>
          <w:sz w:val="22"/>
          <w:szCs w:val="22"/>
        </w:rPr>
      </w:pPr>
      <w:r>
        <w:rPr>
          <w:rFonts w:cs="Arial" w:ascii="Arial" w:hAnsi="Arial"/>
          <w:sz w:val="22"/>
          <w:szCs w:val="22"/>
        </w:rPr>
        <w:t>* Como penúltimo punto, promover la diversidad de culturas y economías. Vivir en unidad respetando nuestras diferencias, no solamente fisonómicas, también económicas, economías manejadas por las comunidades y las asociaciones.</w:t>
      </w:r>
    </w:p>
    <w:p>
      <w:pPr>
        <w:pStyle w:val="Spip"/>
        <w:rPr>
          <w:rFonts w:ascii="Arial" w:hAnsi="Arial" w:cs="Arial"/>
          <w:sz w:val="22"/>
          <w:szCs w:val="22"/>
        </w:rPr>
      </w:pPr>
      <w:r>
        <w:rPr>
          <w:rFonts w:cs="Arial" w:ascii="Arial" w:hAnsi="Arial"/>
          <w:sz w:val="22"/>
          <w:szCs w:val="22"/>
        </w:rPr>
        <w:t>* Hermanas y hermanos, como décimo punto, planteamos el Vivir Bien, no vivir mejor a costa del otro, un Vivir Bien basado en la vivencia de nuestros pueblos, las riquezas de nuestras comunidades, tierras fértiles, agua y aire limpios. Se habla mucho del socialismo, pero hay que mejorar ese socialismo del siglo XXI, construyendo un socialismo comunitario o sencillamente el Vivir Bien, en armonía con la Madre Tierra, respetando las formas de vivencia de la comunidad.</w:t>
      </w:r>
    </w:p>
    <w:p>
      <w:pPr>
        <w:pStyle w:val="Spip"/>
        <w:rPr>
          <w:rFonts w:ascii="Arial" w:hAnsi="Arial" w:cs="Arial"/>
          <w:sz w:val="22"/>
          <w:szCs w:val="22"/>
        </w:rPr>
      </w:pPr>
      <w:r>
        <w:rPr>
          <w:rFonts w:cs="Arial" w:ascii="Arial" w:hAnsi="Arial"/>
          <w:sz w:val="22"/>
          <w:szCs w:val="22"/>
        </w:rPr>
        <w:t>Finalmente, hermanas y hermanos, seguramente ustedes están haciendo seguimiento sobre los problemas que existen.</w:t>
      </w:r>
    </w:p>
    <w:p>
      <w:pPr>
        <w:pStyle w:val="Spip"/>
        <w:rPr>
          <w:rFonts w:ascii="Arial" w:hAnsi="Arial" w:cs="Arial"/>
          <w:sz w:val="22"/>
          <w:szCs w:val="22"/>
        </w:rPr>
      </w:pPr>
      <w:r>
        <w:rPr>
          <w:rFonts w:cs="Arial" w:ascii="Arial" w:hAnsi="Arial"/>
          <w:sz w:val="22"/>
          <w:szCs w:val="22"/>
        </w:rPr>
        <w:t>Llego a la conclusión que siempre habrá problemas, pero quiero decirles que estoy muy contento, no decepcionado ni preocupado porque esos grupos que permanentemente esclavizaron a nuestras familias durante la colonia, la república y en la época del neoliberalismo, siguen agrupados en algunas familias, resistiéndome.</w:t>
      </w:r>
    </w:p>
    <w:p>
      <w:pPr>
        <w:pStyle w:val="Spip"/>
        <w:rPr>
          <w:rFonts w:ascii="Arial" w:hAnsi="Arial" w:cs="Arial"/>
          <w:sz w:val="22"/>
          <w:szCs w:val="22"/>
        </w:rPr>
      </w:pPr>
      <w:r>
        <w:rPr>
          <w:rFonts w:cs="Arial" w:ascii="Arial" w:hAnsi="Arial"/>
          <w:sz w:val="22"/>
          <w:szCs w:val="22"/>
        </w:rPr>
        <w:t>Es nuestra lucha enfrentar esos grupos que viven en el lujo y no quieren perder el lujo, perder sus tierras. Es una lucha histórica y sigue aún esta lucha.</w:t>
      </w:r>
    </w:p>
    <w:p>
      <w:pPr>
        <w:pStyle w:val="Spip"/>
        <w:rPr>
          <w:rFonts w:ascii="Arial" w:hAnsi="Arial" w:cs="Arial"/>
          <w:sz w:val="22"/>
          <w:szCs w:val="22"/>
        </w:rPr>
      </w:pPr>
      <w:r>
        <w:rPr>
          <w:rFonts w:cs="Arial" w:ascii="Arial" w:hAnsi="Arial"/>
          <w:sz w:val="22"/>
          <w:szCs w:val="22"/>
        </w:rPr>
        <w:t>Hermanas y hermanos, esperando que esta Jornada Continental del III Foro Social Américas culmine con fuertes lazos de unidad entre todos ustedes y con un firme Plan de Acción a favor del pueblo de Bolivia y todos nuestros pueblos, reitero mi saludo fraternal.</w:t>
      </w:r>
    </w:p>
    <w:p>
      <w:pPr>
        <w:pStyle w:val="Spip"/>
        <w:rPr>
          <w:rFonts w:ascii="Arial" w:hAnsi="Arial" w:cs="Arial"/>
          <w:sz w:val="22"/>
          <w:szCs w:val="22"/>
        </w:rPr>
      </w:pPr>
      <w:r>
        <w:rPr>
          <w:rFonts w:cs="Arial" w:ascii="Arial" w:hAnsi="Arial"/>
          <w:sz w:val="22"/>
          <w:szCs w:val="22"/>
        </w:rPr>
        <w:t>Evo Morales Ayma, Presidente de la República de Bolivia</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utor">
    <w:name w:val="autor"/>
    <w:basedOn w:val="Fuentedeprrafopredeter"/>
    <w:qFormat/>
    <w:rPr/>
  </w:style>
  <w:style w:type="character" w:styleId="Skypetbinnertext">
    <w:name w:val="skype_tb_innertext"/>
    <w:basedOn w:val="Fuentedeprrafopredeter"/>
    <w:qFormat/>
    <w:rPr/>
  </w:style>
  <w:style w:type="character" w:styleId="Copete">
    <w:name w:val="copete"/>
    <w:basedOn w:val="Fuentedeprrafopredeter"/>
    <w:qFormat/>
    <w:rPr/>
  </w:style>
  <w:style w:type="character" w:styleId="Textoarticulo">
    <w:name w:val="texto_articulo"/>
    <w:basedOn w:val="Fuentedeprrafopredeter"/>
    <w:qFormat/>
    <w:rPr/>
  </w:style>
  <w:style w:type="character" w:styleId="InternetLink">
    <w:name w:val="Hyperlink"/>
    <w:basedOn w:val="Fuentedeprrafopredeter"/>
    <w:rPr>
      <w:color w:val="0000FF"/>
      <w:u w:val="single"/>
    </w:rPr>
  </w:style>
  <w:style w:type="character" w:styleId="Traductions">
    <w:name w:val="traductions"/>
    <w:basedOn w:val="Fuentedeprrafopredeter"/>
    <w:qFormat/>
    <w:rPr/>
  </w:style>
  <w:style w:type="character" w:styleId="On">
    <w:name w:val="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articulo1">
    <w:name w:val="texto_articulo1"/>
    <w:basedOn w:val="Normal"/>
    <w:qFormat/>
    <w:pPr>
      <w:spacing w:before="280" w:after="280"/>
    </w:pPr>
    <w:rPr/>
  </w:style>
  <w:style w:type="paragraph" w:styleId="Spip">
    <w:name w:val="sp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1:54:00Z</dcterms:created>
  <dc:creator>m</dc:creator>
  <dc:description/>
  <cp:keywords/>
  <dc:language>en-US</dc:language>
  <cp:lastModifiedBy>m</cp:lastModifiedBy>
  <dcterms:modified xsi:type="dcterms:W3CDTF">2009-10-12T22:04:00Z</dcterms:modified>
  <cp:revision>1</cp:revision>
  <dc:subject/>
  <dc:title>http://www</dc:title>
</cp:coreProperties>
</file>