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mingo 14 de octubre de 2007 </w:t>
      </w:r>
    </w:p>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t xml:space="preserve">Por Hervé Kampf / La Nación Domingo </w:t>
      </w:r>
    </w:p>
    <w:p>
      <w:pPr>
        <w:pStyle w:val="NormalWeb"/>
        <w:rPr>
          <w:b/>
          <w:b/>
        </w:rPr>
      </w:pPr>
      <w:r>
        <w:rPr>
          <w:b/>
        </w:rPr>
        <w:t xml:space="preserve">La “ilusión tecnológica” del presidente de EEUU </w:t>
      </w:r>
    </w:p>
    <w:p>
      <w:pPr>
        <w:pStyle w:val="Normal"/>
        <w:rPr>
          <w:b/>
          <w:b/>
        </w:rPr>
      </w:pPr>
      <w:r>
        <w:rPr>
          <w:b/>
        </w:rPr>
        <w:t xml:space="preserve">La utopía de Bush ante el cambio climático </w:t>
      </w:r>
    </w:p>
    <w:p>
      <w:pPr>
        <w:pStyle w:val="NormalWeb"/>
        <w:rPr/>
      </w:pPr>
      <w:r>
        <w:rPr/>
        <w:t>Hace dos semanas, el jefe de la Casa Blanca propuso varias formas de combatir el efecto invernadero sin reducir el consumo de energía. Hoy, cuando el Panel de Cambio Climático acaba de recibir el Premio Nobel de la Paz, conviene revisar cuán insuficientes son sus ideas.</w:t>
      </w:r>
    </w:p>
    <w:p>
      <w:pPr>
        <w:pStyle w:val="NormalWeb"/>
        <w:rPr/>
      </w:pPr>
      <w:r>
        <w:rPr/>
        <w:t>Merece especial atención el discurso que pronunció el Presidente de Estados Unidos en la conferencia sobre la seguridad energética y el clima que organizó en Washington. Fue la primera vez, desde su elección en 2000, que George W. Bush dedicó una intervención exclusivamente al tema del cambio climático y a exponer su doctrina. Hasta ahora, su posición sobre el tema sólo había estado integrada, de manera breve, en discursos más generales.</w:t>
      </w:r>
    </w:p>
    <w:p>
      <w:pPr>
        <w:pStyle w:val="NormalWeb"/>
        <w:rPr/>
      </w:pPr>
      <w:r>
        <w:rPr/>
        <w:t>En esa alocución pronunciada el 28 de septiembre, el actual inquilino de la Casa Blanca reconoció la realidad del cambio climático, refiriéndose al reporte del Panel Intergubernamental sobre Cambio Climático (IPCC), que acaba de recibir el Premio Nobel de la Paz, y afirmó la necesidad "de producir menos emisiones de gas con efecto invernadero". Bush propuso que cada país encuentre por sí mismo la forma de reducir esas emisiones, fuera de compromisos internacionales obligatorios.</w:t>
      </w:r>
    </w:p>
    <w:p>
      <w:pPr>
        <w:pStyle w:val="NormalWeb"/>
        <w:rPr/>
      </w:pPr>
      <w:r>
        <w:rPr/>
        <w:t>Pero lo más interesante es la forma en que piensa controlar el volumen de emisiones: no reduciendo el consumo de energía, pues plantea su aumento como inevitable "en este nuevo ciclo, la necesidad de energía no hará más que crecer" , incluso en los países más desarrollados.</w:t>
      </w:r>
    </w:p>
    <w:p>
      <w:pPr>
        <w:pStyle w:val="NormalWeb"/>
        <w:rPr/>
      </w:pPr>
      <w:r>
        <w:rPr/>
        <w:t>El cambio climático no es más que uno de los dos problemas a los que se enfrentará la humanidad, según Bush; el otro es la seguridad energética. "Desde hace muchos años, quienes se preocupan del cambio climático y quienes se inquietan por la seguridad energética estaban en los extremos opuestos del debate. Se decía que hacíamos frente a una elección entre la protección del ambiente y la producción de energía en cantidad suficiente", afirmó Bush. "Ahora sabemos más. Esos dos problemas tienen una solución común: la tecnología. Si desarrollamos nuevas tecnologías, con pocas emisiones, podremos satisfacer la demanda creciente de energía y, al mismo tiempo, reducir la contaminación atmosférica". El Presidente estadounidense enumeró diversas tecnologías en curso de estudio que nos permitirán "ser los gerentes responsables de la Tierra que nos confió el Todopoderoso".</w:t>
      </w:r>
    </w:p>
    <w:p>
      <w:pPr>
        <w:pStyle w:val="NormalWeb"/>
        <w:rPr/>
      </w:pPr>
      <w:r>
        <w:rPr/>
        <w:t>No podría exagerarse la importancia de esa visión, muy representativa tanto de lo que piensa Bush como de la doctrina de buena parte de los defensores de un sistema económico cuyos fundamentos no han cambiado ante el desafío del cambio climático.</w:t>
      </w:r>
    </w:p>
    <w:p>
      <w:pPr>
        <w:pStyle w:val="NormalWeb"/>
        <w:rPr/>
      </w:pPr>
      <w:r>
        <w:rPr/>
        <w:t>El problema, claro, es que no existe la seguridad de su pertinencia. La serie de técnicas que Bush menciona tiene dos características: no son operativas y su éxito no está garantizado. La primera, que suscita también amplio interés en los medios industriales, es la "tecnología avanzada del carbón limpio", que propone enterrar en el subsuelo el gas producido por la combustión del carbón. Pero, por un lado, su eficacia no está comprobada y, por otro, en caso de que funcionara, las primeras centrales térmicas adaptadas a esa tecnología no estarían en el mercado antes de 2020; todas las centrales construidas de aquí a entonces seguirían lanzando sus gases a la atmósfera.</w:t>
      </w:r>
    </w:p>
    <w:p>
      <w:pPr>
        <w:pStyle w:val="NormalWeb"/>
        <w:rPr/>
      </w:pPr>
      <w:r>
        <w:rPr/>
        <w:t>Segunda propuesta: la fuerza nuclear segura. George W. Bush se refiere a lo que los especialistas llaman la cuarta generación de reactores nucleares, con mínimo riesgo de accidentes, baja producción de desechos radiactivos y un diseño que impide que se les dé usos militares. Pero esa cuarta generación, si llega a producirse, no lo haría antes de 2040, según las previsiones más optimistas. En cuanto a aumentar el porcentaje de la energía nuclear con la tecnología actual en el mapa eléctrico mundial, la Agencia Internacional de Energía Atómica no lo cree probable, e incluso prevé, en su informe "Perspectiva energética mundial de 2006", que esa proporción, que ahora es del 16%, se reducirá al 10% en 2030.</w:t>
      </w:r>
    </w:p>
    <w:p>
      <w:pPr>
        <w:pStyle w:val="NormalWeb"/>
        <w:rPr/>
      </w:pPr>
      <w:r>
        <w:rPr/>
        <w:t>¿Serán la solución el viento y el sol, también mencionados por Bush? Ciertamente su contribución y la de otras fuentes de energía renovable, como la madera y la geotermia está llamada a crecer. Pero no en una proporción suficiente para satisfacer la demanda de energía, que no dejará de aumentar, a menos que ocurra un salto tecnológico imprevisible. Las otras tecnologías mencionadas agrocarburantes o vehículos de hidrógeno sufren del mismo grave defecto: en su actual estado de desarrollo no son capaces de responder a los problemas actuales y los que vienen. No es imposible que lo logren, claro, pero a gran escala no será antes de 2040.</w:t>
      </w:r>
    </w:p>
    <w:p>
      <w:pPr>
        <w:pStyle w:val="NormalWeb"/>
        <w:rPr/>
      </w:pPr>
      <w:r>
        <w:rPr/>
        <w:t>El problema del plazo aquí es fundamental. ¿Por qué? Porque el mismo reporte del IPCC mencionado por Bush dice que habrá que empezar a reducir las emisiones ahora, no en 2040 o 2050. Los climatólogos temen que, de seguir aumentando la concentración de gases invernadero, el calentamiento rebasará los dos grados, desatando una alteración incontrolable del sistema climático.</w:t>
      </w:r>
    </w:p>
    <w:p>
      <w:pPr>
        <w:pStyle w:val="NormalWeb"/>
        <w:rPr/>
      </w:pPr>
      <w:r>
        <w:rPr/>
        <w:t>Así, la política de "gerencia responsable" implica aplicar desde hoy el medio más eficaz y desde luego disponible , que consiste en reducir el consumo de energía. Eso no implica poner freno a la búsqueda de nuevas tecnologías, pero obliga a aceptar que se debe transformar el actual modo de vida de los países desarrollados. Eso supone también una modificación de los medios financieros: si bien es útil invertir en tecnologías que podrían estar disponibles en 40 años, no es menos necesario invertir en la mejora de los medios conocidos y eficaces de reducir el consumo energético.</w:t>
      </w:r>
    </w:p>
    <w:p>
      <w:pPr>
        <w:pStyle w:val="NormalWeb"/>
        <w:rPr/>
      </w:pPr>
      <w:r>
        <w:rPr/>
        <w:t>Esa fue la postura que adoptó la Unión Europea en su último Consejo de Jefes de Estado, cuando se propuso disminuir en 20% la emisión de gases invernadero para 2020. Estados Unidos debe seguir el mismo camino, única forma de convencer a los grandes países emergentes de participar en este esfuerzo colectivo. La tecnología puede hacer mucho, pero no todo, y no puede reemplazar a la voluntad común.</w:t>
      </w:r>
    </w:p>
    <w:p>
      <w:pPr>
        <w:pStyle w:val="NormalWeb"/>
        <w:rPr>
          <w:sz w:val="16"/>
          <w:szCs w:val="16"/>
          <w:lang w:val="en-GB"/>
        </w:rPr>
      </w:pPr>
      <w:r>
        <w:rPr>
          <w:lang w:val="en-GB"/>
        </w:rPr>
        <w:t>Le Monde (The New York Times Syndicate)</w:t>
      </w:r>
    </w:p>
    <w:p>
      <w:pPr>
        <w:pStyle w:val="Heading1"/>
        <w:rPr>
          <w:rFonts w:ascii="Arial" w:hAnsi="Arial" w:cs="Arial"/>
          <w:sz w:val="16"/>
          <w:szCs w:val="16"/>
          <w:lang w:val="en-GB"/>
        </w:rPr>
      </w:pPr>
      <w:r>
        <w:rPr>
          <w:rFonts w:cs="Arial" w:ascii="Arial" w:hAnsi="Arial"/>
          <w:sz w:val="16"/>
          <w:szCs w:val="16"/>
          <w:lang w:val="en-GB"/>
        </w:rPr>
        <w:t>http://www.lanacion.cl/prontus_noticias_v2/site/artic/20071013/pags/20071013173522.html</w:t>
      </w:r>
    </w:p>
    <w:p>
      <w:pPr>
        <w:pStyle w:val="Heading1"/>
        <w:rPr>
          <w:rFonts w:ascii="Arial" w:hAnsi="Arial" w:cs="Arial"/>
          <w:sz w:val="16"/>
          <w:szCs w:val="16"/>
          <w:lang w:val="en-GB"/>
        </w:rPr>
      </w:pPr>
      <w:r>
        <w:rPr>
          <w:rFonts w:cs="Arial" w:ascii="Arial" w:hAnsi="Arial"/>
          <w:sz w:val="16"/>
          <w:szCs w:val="16"/>
          <w:lang w:val="en-GB"/>
        </w:rPr>
      </w:r>
    </w:p>
    <w:p>
      <w:pPr>
        <w:pStyle w:val="Heading1"/>
        <w:rPr/>
      </w:pPr>
      <w:r>
        <w:rPr/>
      </w:r>
    </w:p>
    <w:p>
      <w:pPr>
        <w:pStyle w:val="Heading1"/>
        <w:rPr/>
      </w:pPr>
      <w:r>
        <w:rPr/>
      </w:r>
    </w:p>
    <w:p>
      <w:pPr>
        <w:pStyle w:val="Heading1"/>
        <w:rPr/>
      </w:pPr>
      <w:r>
        <w:rPr/>
      </w:r>
    </w:p>
    <w:p>
      <w:pPr>
        <w:pStyle w:val="Heading1"/>
        <w:rPr/>
      </w:pPr>
      <w:r>
        <w:rPr/>
      </w:r>
    </w:p>
    <w:p>
      <w:pPr>
        <w:pStyle w:val="Heading1"/>
        <w:rPr/>
      </w:pPr>
      <w:r>
        <w:rPr/>
        <w:t>Obama elige a su asesor científico</w:t>
      </w:r>
    </w:p>
    <w:p>
      <w:pPr>
        <w:pStyle w:val="Heading5"/>
        <w:rPr/>
      </w:pPr>
      <w:r>
        <w:rPr>
          <w:rStyle w:val="StrongEmphasis"/>
          <w:b w:val="false"/>
          <w:bCs w:val="false"/>
        </w:rPr>
        <w:t>John Holdren, de la universidad de Harvard, se ha enfocado en investigaciones para contrarrestar el cambio climático.</w:t>
      </w:r>
    </w:p>
    <w:p>
      <w:pPr>
        <w:pStyle w:val="Normal"/>
        <w:rPr/>
      </w:pPr>
      <w:r>
        <w:rPr/>
        <w:t xml:space="preserve">Reuters </w:t>
      </w:r>
    </w:p>
    <w:p>
      <w:pPr>
        <w:pStyle w:val="Normal"/>
        <w:rPr/>
      </w:pPr>
      <w:r>
        <w:rPr/>
        <w:t xml:space="preserve">Sábado 20 de Diciembre de 2008 15:03 </w:t>
      </w:r>
    </w:p>
    <w:p>
      <w:pPr>
        <w:pStyle w:val="Normal"/>
        <w:rPr/>
      </w:pPr>
      <w:r>
        <w:rPr/>
      </w:r>
    </w:p>
    <w:p>
      <w:pPr>
        <w:pStyle w:val="Normal"/>
        <w:rPr/>
      </w:pPr>
      <w:r>
        <w:rPr>
          <w:rStyle w:val="StrongEmphasis"/>
        </w:rPr>
        <w:t>Holdren es un reconocido ambientalista de la Universidad de Harvard.</w:t>
      </w:r>
      <w:r>
        <w:rPr/>
        <w:t xml:space="preserve"> </w:t>
        <w:br/>
        <w:t xml:space="preserve">Foto: AP </w:t>
      </w:r>
    </w:p>
    <w:p>
      <w:pPr>
        <w:pStyle w:val="NormalWeb"/>
        <w:rPr/>
      </w:pPr>
      <w:r>
        <w:rPr/>
        <w:t>CHICAGO.- El Presidente electo de Estados Unidos, Barack Obama, destacó su intento por impulsar iniciativas sobre cambio climático al nombrar a John Holdren, un especialista de clima y energía, como el próximo asesor científico de la Casa Blanca.</w:t>
      </w:r>
    </w:p>
    <w:p>
      <w:pPr>
        <w:pStyle w:val="NormalWeb"/>
        <w:rPr/>
      </w:pPr>
      <w:r>
        <w:rPr/>
        <w:t xml:space="preserve">Holdren es un físico de la Universidad de Harvard, quien se ha enfocado en las causas y consecuencias del cambio climático y que defendió políticas destinadas al desarrollo sustentable; también ha realizado extensa investigación sobre los peligros de las armas nucleares. </w:t>
      </w:r>
    </w:p>
    <w:p>
      <w:pPr>
        <w:pStyle w:val="NormalWeb"/>
        <w:rPr/>
      </w:pPr>
      <w:r>
        <w:rPr/>
        <w:t>Obama prometió colocar como prioridad el aliento de avances científicos en áreas como soluciones de energía alternativa y descubrir curas para enfermedades, mientras anunció la elección de Holdren y de otros calificados asesores científicos en el espacio semanal demócrata de radio y video.</w:t>
      </w:r>
    </w:p>
    <w:p>
      <w:pPr>
        <w:pStyle w:val="NormalWeb"/>
        <w:rPr>
          <w:b/>
          <w:b/>
        </w:rPr>
      </w:pPr>
      <w:r>
        <w:rPr>
          <w:b/>
        </w:rPr>
        <w:t>"Hoy más que nunca, la ciencia posee la clave de nuestra supervivencia como planeta y nuestra seguridad y prosperidad como nación", dijo Obama.</w:t>
      </w:r>
    </w:p>
    <w:p>
      <w:pPr>
        <w:pStyle w:val="NormalWeb"/>
        <w:rPr>
          <w:b/>
          <w:b/>
        </w:rPr>
      </w:pPr>
      <w:r>
        <w:rPr>
          <w:b/>
        </w:rPr>
        <w:t>"Es el momento que una vez más pongamos a la ciencia en el tope de nuestra agenda y que trabajemos para restaurar el lugar de Estados Unidos como líder mundial en ciencia y tecnología", agregó.</w:t>
      </w:r>
    </w:p>
    <w:p>
      <w:pPr>
        <w:pStyle w:val="NormalWeb"/>
        <w:rPr/>
      </w:pPr>
      <w:r>
        <w:rPr/>
        <w:t>Obama sostuvo que el Gobierno ha jugado un importante rol en alentar esos avances y que podría hacerlo en el futuro.</w:t>
      </w:r>
    </w:p>
    <w:p>
      <w:pPr>
        <w:pStyle w:val="NormalWeb"/>
        <w:rPr/>
      </w:pPr>
      <w:r>
        <w:rPr/>
        <w:t>El Gobierno del saliente Presidente George W. Bush ha tenido una relación complicada con la comunidad científica y fue a veces acusada de ignorar evidencia científica en sus esfuerzos por avanzar en temas como el calentamiento global.</w:t>
      </w:r>
    </w:p>
    <w:p>
      <w:pPr>
        <w:pStyle w:val="NormalWeb"/>
        <w:rPr/>
      </w:pPr>
      <w:r>
        <w:rPr/>
        <w:t>Holdren dirigirá la Oficina de la Casa Blanca de políticas en Ciencia y Tecnología. El académico es ex presidente de la Asociación Estadounidense para el Avance de la Ciencia.</w:t>
      </w:r>
    </w:p>
    <w:p>
      <w:pPr>
        <w:pStyle w:val="NormalWeb"/>
        <w:rPr/>
      </w:pPr>
      <w:r>
        <w:rPr/>
        <w:t>Obama, quien asume el cargo el 20 de enero, terminó esta semana de nombrar a los Secretarios del gabinete para su Gobierno.</w:t>
      </w:r>
    </w:p>
    <w:p>
      <w:pPr>
        <w:pStyle w:val="NormalWeb"/>
        <w:rPr/>
      </w:pPr>
      <w:r>
        <w:rPr/>
      </w:r>
    </w:p>
    <w:p>
      <w:pPr>
        <w:pStyle w:val="NormalWeb"/>
        <w:rPr>
          <w:sz w:val="16"/>
          <w:szCs w:val="16"/>
        </w:rPr>
      </w:pPr>
      <w:r>
        <w:rPr>
          <w:sz w:val="16"/>
          <w:szCs w:val="16"/>
        </w:rPr>
        <w:t>http://www.emol.com/noticias/internacional/detalle/detallenoticias.asp?idnoticia=336095</w:t>
      </w:r>
    </w:p>
    <w:p>
      <w:pPr>
        <w:pStyle w:val="Heading1"/>
        <w:rPr>
          <w:sz w:val="16"/>
          <w:szCs w:val="16"/>
        </w:rPr>
      </w:pPr>
      <w:r>
        <w:rPr>
          <w:sz w:val="16"/>
          <w:szCs w:val="16"/>
        </w:rPr>
      </w:r>
    </w:p>
    <w:p>
      <w:pPr>
        <w:pStyle w:val="Heading1"/>
        <w:rPr/>
      </w:pPr>
      <w:r>
        <w:rPr/>
      </w:r>
    </w:p>
    <w:p>
      <w:pPr>
        <w:pStyle w:val="Heading1"/>
        <w:rPr/>
      </w:pPr>
      <w:r>
        <w:rPr/>
        <w:t>Ministra Uriarte expuso sobre las "oportunidades" que abre el cambio climático</w:t>
      </w:r>
    </w:p>
    <w:p>
      <w:pPr>
        <w:pStyle w:val="NormalWeb"/>
        <w:rPr/>
      </w:pPr>
      <w:r>
        <w:rPr/>
        <w:t>La secretaria de Estado habló en el Foro Iberoamericano de Ministros de Medio Ambiente.</w:t>
      </w:r>
    </w:p>
    <w:p>
      <w:pPr>
        <w:pStyle w:val="NormalWeb"/>
        <w:rPr/>
      </w:pPr>
      <w:r>
        <w:rPr/>
        <w:t>La cita se realiza por primera vez en Santiago.</w:t>
      </w:r>
    </w:p>
    <w:p>
      <w:pPr>
        <w:pStyle w:val="Normal"/>
        <w:rPr>
          <w:lang w:val="en-GB"/>
        </w:rPr>
      </w:pPr>
      <w:r>
        <w:rPr>
          <w:lang w:val="en-GB"/>
        </w:rPr>
        <w:t xml:space="preserve">Andrea Obaid C., Cooperativa.cl   </w:t>
      </w:r>
    </w:p>
    <w:p>
      <w:pPr>
        <w:pStyle w:val="NormalWeb"/>
        <w:rPr>
          <w:b/>
          <w:b/>
        </w:rPr>
      </w:pPr>
      <w:bookmarkStart w:id="0" w:name="tabsart"/>
      <w:bookmarkEnd w:id="0"/>
      <w:r>
        <w:rPr/>
        <w:t xml:space="preserve">Con un mensaje sobre las "oportunidades" que abre el cambio climático, la ministra Ana Lya Uriarte abrió </w:t>
      </w:r>
      <w:r>
        <w:rPr>
          <w:rStyle w:val="StrongEmphasis"/>
          <w:b w:val="false"/>
        </w:rPr>
        <w:t>el IX Foro Iberoamericano de Ministros de Medio Ambiente, el cual se realiza por primera vez en Chile y finaliza este viernes 11 de septiembre.</w:t>
      </w:r>
    </w:p>
    <w:p>
      <w:pPr>
        <w:pStyle w:val="NormalWeb"/>
        <w:rPr/>
      </w:pPr>
      <w:r>
        <w:rPr/>
        <w:t>La actividad, que realiza en dependencias de Ministerio de Relaciones Exteriores, contó también con las intervenciones del ministro del Ambiente, Ordenamiento del Territorio y Desarrollo Regional de Portugal, Francisco Nunes Correia y la representante de la Secretaría General Iberoamericana, Ana María Portales.</w:t>
      </w:r>
    </w:p>
    <w:p>
      <w:pPr>
        <w:pStyle w:val="NormalWeb"/>
        <w:rPr/>
      </w:pPr>
      <w:r>
        <w:rPr/>
        <w:t>En su discurso, Uriarte sostuvo que "a través de la Declaración de Santiago, debemos dar una señal clara respecto a la necesidad de contar con un acuerdo de Copenhague y que los países iberoamericanos debemos y queremos ser parte de la solución, respetando las realidades y responsabilidades que a cada uno de los países les cabe en relación al problema del cambio climático".</w:t>
      </w:r>
    </w:p>
    <w:p>
      <w:pPr>
        <w:pStyle w:val="NormalWeb"/>
        <w:rPr/>
      </w:pPr>
      <w:r>
        <w:rPr>
          <w:rStyle w:val="StrongEmphasis"/>
        </w:rPr>
        <w:t>"El cambio climático constituye una amenaza cierta para nuestros países, para nuestra forma de vida y para los recursos naturales. Pero también es una gran oportunidad para construir una nueva cultura de protección de nuestro entorno. Sólo en la conservación de esos recursos reside nuestra esperanza de futuro",</w:t>
      </w:r>
      <w:r>
        <w:rPr/>
        <w:t xml:space="preserve"> agregó.</w:t>
      </w:r>
    </w:p>
    <w:p>
      <w:pPr>
        <w:pStyle w:val="NormalWeb"/>
        <w:rPr/>
      </w:pPr>
      <w:r>
        <w:rPr/>
        <w:t>También en la cita, el canciller Mariano Fernández destacó las trascendentales reuniones que se realizarán este año sobre temas medioambientales,</w:t>
      </w:r>
      <w:r>
        <w:rPr>
          <w:b/>
        </w:rPr>
        <w:t xml:space="preserve"> </w:t>
      </w:r>
      <w:r>
        <w:rPr>
          <w:rStyle w:val="StrongEmphasis"/>
          <w:b w:val="false"/>
        </w:rPr>
        <w:t xml:space="preserve">como la próxima Cumbre sobre Cambio Climático, el 21 y 22 de septiembre en Nueva York (EE.UU.), convocada por el secretario general de la ONU, Ban Ki-moon, a la que asistirá la Presidenta Michelle Bachelet </w:t>
      </w:r>
      <w:r>
        <w:rPr/>
        <w:t>y que será punto de inicio de las negociaciones que culminarán con la XV Sesión de la Conferencia de las Partes en Dinamarca.</w:t>
      </w:r>
    </w:p>
    <w:p>
      <w:pPr>
        <w:pStyle w:val="NormalWeb"/>
        <w:rPr/>
      </w:pPr>
      <w:r>
        <w:rPr/>
        <w:t>Los resultados de la IX versión del Foro de Ministros de Medio Ambiente serán elevados a la consideración de los Mandatarios durante el desarrollo de la XIX Cumbre Iberoamericana de Jefes de Estado y de Gobierno que se realizará a fines de este año en Estoril, Portugal.</w:t>
      </w:r>
    </w:p>
    <w:p>
      <w:pPr>
        <w:pStyle w:val="Normal"/>
        <w:rPr>
          <w:sz w:val="16"/>
          <w:szCs w:val="16"/>
        </w:rPr>
      </w:pPr>
      <w:r>
        <w:rPr>
          <w:sz w:val="16"/>
          <w:szCs w:val="16"/>
        </w:rPr>
        <w:t>http://www.cooperativa.cl/ministra-uriarte-expuso-sobre-las-oportunidades-que-abre-el-cambio-climatico/prontus_nots/2009-09-10/152616.htm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Style w:val="Fecha"/>
        </w:rPr>
        <w:t>Martes 18 de Agosto de 2009</w:t>
      </w:r>
      <w:r>
        <w:rPr/>
        <w:br/>
      </w:r>
      <w:r>
        <w:rPr>
          <w:b/>
          <w:sz w:val="32"/>
          <w:szCs w:val="32"/>
        </w:rPr>
        <w:drawing>
          <wp:inline distT="0" distB="0" distL="0" distR="0">
            <wp:extent cx="762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rStyle w:val="Titulo1"/>
          <w:b/>
          <w:sz w:val="32"/>
          <w:szCs w:val="32"/>
        </w:rPr>
        <w:t xml:space="preserve">Informe sobre las consecuencias del alza de temperatura: </w:t>
      </w:r>
      <w:r>
        <w:rPr>
          <w:rStyle w:val="Titulo2"/>
          <w:b/>
          <w:sz w:val="32"/>
          <w:szCs w:val="32"/>
        </w:rPr>
        <w:t>La escasez de agua será la principal señal del cambio climático en Chile</w:t>
      </w:r>
      <w:r>
        <w:rPr/>
        <w:br/>
        <w:br/>
      </w:r>
      <w:r>
        <w:rPr>
          <w:rStyle w:val="Titulo1"/>
        </w:rPr>
        <w:t>Las lluvias disminuirán en promedio, las tormentas serán cortas e intensas y las sequías se sucederán año por medio, asegura un nuevo estudio del Centro de Cambio Global UC.  </w:t>
      </w:r>
      <w:r>
        <w:rPr/>
        <w:br/>
      </w:r>
      <w:r>
        <w:rPr>
          <w:rStyle w:val="Titulo1"/>
        </w:rPr>
        <w:t>Lorena Guzmán H. </w:t>
      </w:r>
    </w:p>
    <w:p>
      <w:pPr>
        <w:pStyle w:val="NormalWeb"/>
        <w:rPr/>
      </w:pPr>
      <w:r>
        <w:rPr/>
        <w:t>"En los últimos 30 años de este siglo habrá entre 12 y 14 sequías", asegura Sebastián Vicuña, ingeniero civil industrial y director ejecutivo del Centro de Cambio Global de la Universidad Católica.</w:t>
      </w:r>
    </w:p>
    <w:p>
      <w:pPr>
        <w:pStyle w:val="NormalWeb"/>
        <w:rPr/>
      </w:pPr>
      <w:r>
        <w:rPr/>
        <w:t>Desde marzo, biólogos, ingenieros, agrónomos, economistas y expertos de instituciones de gobierno están elaborando un estudio que dará cuenta de los efectos que el cambio climático producirá en nuestro país en los próximos 100 años. El panorama es desalentador si no se toman medidas, aseguran.</w:t>
      </w:r>
    </w:p>
    <w:p>
      <w:pPr>
        <w:pStyle w:val="NormalWeb"/>
        <w:rPr/>
      </w:pPr>
      <w:r>
        <w:rPr/>
        <w:t>Vicuña presentó el avance del informe -que será dado a conocer en octubre por el gobierno- la semana pasada en el seminario "El cambio climático y sus efectos en el agua", organizado por la Cámara Chileno Británica de Comercio.</w:t>
      </w:r>
    </w:p>
    <w:p>
      <w:pPr>
        <w:pStyle w:val="NormalWeb"/>
        <w:rPr/>
      </w:pPr>
      <w:r>
        <w:rPr/>
        <w:t>"Los principales impactos van a estar asociados a la disminución de la productividad y de los recursos hídricos para la generación hidroeléctrica", específica el científico. Las hidroeléctricas, adelanta, tendrán 30% menos de agua para producir energía.</w:t>
      </w:r>
    </w:p>
    <w:p>
      <w:pPr>
        <w:pStyle w:val="NormalWeb"/>
        <w:rPr/>
      </w:pPr>
      <w:r>
        <w:rPr/>
        <w:t>La Región Metropolitana, por ejemplo, depende mayormente de las lluvias para tener agua potable. El glaciar Echaurren (en la cuenca del Maipo) es sólo un respaldo cuando hay prolongadas sequías, pero si la lluvia disminuye constantemente éste tampoco dará abasto. "Tampoco tenemos napas subterráneas posibles de explotar", advierte el ingeniero.</w:t>
      </w:r>
    </w:p>
    <w:p>
      <w:pPr>
        <w:pStyle w:val="NormalWeb"/>
        <w:rPr/>
      </w:pPr>
      <w:r>
        <w:rPr/>
        <w:t>En el norte del país, habrá que hacer aún más eficiente el manejo de las aguas subterráneas porque el alza de las temperaturas aumentará la evaporación de las fuentes superficiales de agua, detalla el informe.</w:t>
      </w:r>
    </w:p>
    <w:p>
      <w:pPr>
        <w:pStyle w:val="NormalWeb"/>
        <w:rPr/>
      </w:pPr>
      <w:r>
        <w:rPr/>
        <w:t>El sector agrícola, explica Vicuña, se enfrentará a situaciones ambiguas: "Ciertas regiones se verán beneficiadas, pero otras, en las que los cultivos ya están funcionando en el umbral de la temperatura, no podrán superar el cambio".</w:t>
      </w:r>
    </w:p>
    <w:p>
      <w:pPr>
        <w:pStyle w:val="NormalWeb"/>
        <w:rPr/>
      </w:pPr>
      <w:r>
        <w:rPr/>
        <w:t>El estudio considera para sus proyecciones en Chile que el aumento promedio será de 5 grados.</w:t>
      </w:r>
    </w:p>
    <w:p>
      <w:pPr>
        <w:pStyle w:val="NormalWeb"/>
        <w:rPr/>
      </w:pPr>
      <w:r>
        <w:rPr/>
        <w:t>En el caso de las vides productoras de vino, ejemplifica el experto, su territorio literalmente emigrará al sur. La producción de la VI Región hacia el norte decrecerá a tal nivel por la falta de agua que no será rentable. En cambio, el paisaje desde la VII Región al sur se llenará de viñas.</w:t>
      </w:r>
    </w:p>
    <w:p>
      <w:pPr>
        <w:pStyle w:val="NormalWeb"/>
        <w:rPr/>
      </w:pPr>
      <w:r>
        <w:rPr/>
        <w:t>"Esto además implicará movimiento de instalaciones y pérdida de trabajo", detalla el experto. En el caso del trigo, advierte, disminuirá su producción en todo el país.</w:t>
      </w:r>
    </w:p>
    <w:p>
      <w:pPr>
        <w:pStyle w:val="NormalWeb"/>
        <w:rPr/>
      </w:pPr>
      <w:r>
        <w:rPr/>
        <w:t xml:space="preserve">En los primeros treinta años de este siglo, explica Sebastián Vicuña, no se apreciarán estos cambios. Por eso es importante precisar los efectos del cambio climático en Chile. </w:t>
      </w:r>
      <w:r>
        <w:rPr>
          <w:b/>
        </w:rPr>
        <w:t>"Habrá que cambiar la institucionalidad y tomar medidas políticas para poder mitigar las eventuales consecuencias"</w:t>
      </w:r>
      <w:r>
        <w:rPr/>
        <w:t>, advierte Vicuña.</w:t>
      </w:r>
    </w:p>
    <w:p>
      <w:pPr>
        <w:pStyle w:val="Normal"/>
        <w:rPr>
          <w:sz w:val="16"/>
          <w:szCs w:val="16"/>
        </w:rPr>
      </w:pPr>
      <w:r>
        <w:rPr>
          <w:sz w:val="16"/>
          <w:szCs w:val="16"/>
        </w:rPr>
        <w:t>http://diario.elmercurio.cl/detalle/index.asp?id={94eab121-56e3-4a81-845c-f334049bd874}</w:t>
      </w:r>
    </w:p>
    <w:p>
      <w:pPr>
        <w:pStyle w:val="Normal"/>
        <w:rPr>
          <w:rStyle w:val="Fecha"/>
          <w:sz w:val="16"/>
          <w:szCs w:val="16"/>
        </w:rPr>
      </w:pPr>
      <w:r>
        <w:rPr>
          <w:sz w:val="16"/>
          <w:szCs w:val="16"/>
        </w:rPr>
      </w:r>
    </w:p>
    <w:p>
      <w:pPr>
        <w:pStyle w:val="Normal"/>
        <w:rPr/>
      </w:pPr>
      <w:r>
        <w:rPr>
          <w:rStyle w:val="Fecha"/>
        </w:rPr>
        <w:t>Miércoles 26 de Diciembre de 2007</w:t>
      </w:r>
      <w:r>
        <w:rPr/>
        <w:br/>
        <w:br/>
      </w:r>
      <w:r>
        <w:rPr>
          <w:b/>
          <w:sz w:val="32"/>
          <w:szCs w:val="32"/>
        </w:rPr>
        <w:drawing>
          <wp:inline distT="0" distB="0" distL="0" distR="0">
            <wp:extent cx="76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95885"/>
                    </a:xfrm>
                    <a:prstGeom prst="rect">
                      <a:avLst/>
                    </a:prstGeom>
                  </pic:spPr>
                </pic:pic>
              </a:graphicData>
            </a:graphic>
          </wp:inline>
        </w:drawing>
      </w:r>
      <w:r>
        <w:rPr>
          <w:rStyle w:val="Titulo2"/>
          <w:b/>
          <w:sz w:val="32"/>
          <w:szCs w:val="32"/>
        </w:rPr>
        <w:t xml:space="preserve">Cambios climáticos </w:t>
      </w:r>
      <w:r>
        <w:rPr>
          <w:b/>
          <w:sz w:val="32"/>
          <w:szCs w:val="32"/>
        </w:rPr>
        <w:br/>
      </w:r>
      <w:r>
        <w:rPr/>
        <w:br/>
        <w:br/>
      </w:r>
      <w:r>
        <w:rPr>
          <w:rStyle w:val="Titulo1"/>
        </w:rPr>
        <w:t>Señor Director:</w:t>
      </w:r>
      <w:r>
        <w:rPr/>
        <w:br/>
        <w:br/>
      </w:r>
      <w:r>
        <w:rPr>
          <w:rStyle w:val="Titulo1"/>
        </w:rPr>
        <w:t xml:space="preserve">Es curiosa la reacción que la sociedad tiene frente a las fluctuaciones climáticas de origen natural que se producen en forma recurrente, en comparación con la actitud que se advierte respecto de eventuales cambios climáticos de carácter antropogénico, asociados al aumento de la emisión de gases de efecto invernadero. Por una parte, el acuerdo generalizado sobre la necesidad de desarrollar e implementar políticas de mitigación y adaptación a estos cambios revela el grado de credibilidad que han alcanzado estas proyecciones. En contraste con lo anterior, llama la atención la escasa preocupación por los eventuales impactos negativos de condiciones climáticas anómalas que se encuentran actualmente en desarrollo. Específicamente, 2007 está finalizando con un evento -La Niña- de gran intensidad. El promedio de temperatura de las aguas superficiales durante el trimestre octubre-diciembre en la región ecuatorial frente a la costa de Perú (región denominada Niño 1+2) es el más bajo desde que se dispone de registro continuo en 1950; en tanto, en la región ecuatorial del Pacífico central, denominada Niño 3, es el tercero más bajo en el mismo período. El actual episodio La Niña ya ha producido impactos en diversas regiones del mundo, y en Chile es el principal factor explicativo del fuerte déficit pluviométrico que afectó a la región central del país. Las proyecciones para el régimen pluviométrico durante 2008 no se ven muy halagüeñas. Por una parte, hasta esta fecha el evento La Niña continúa intensificándose, y no obstante que la mayoría de los modelos de pronóstico anuncian que se debilitará durante el primer semestre de 2008, existe una probabilidad no despreciable de que su influencia se extienda hasta el próximo invierno, favoreciendo así la ocurrencia de un nuevo año seco. En consecuencia, </w:t>
      </w:r>
      <w:r>
        <w:rPr>
          <w:rStyle w:val="Titulo1"/>
          <w:b/>
        </w:rPr>
        <w:t>parece lógico que para enfrentar una situación climática potencialmente difícil en el corto plazo se utilicen estrategias similares de planificación y mitigación que las que se desarrollan para enfrentar los impactos negativos de cambios climáticos a largo plazo</w:t>
      </w:r>
      <w:r>
        <w:rPr>
          <w:rStyle w:val="Titulo1"/>
        </w:rPr>
        <w:t>, incluyendo campañas para incentivar un uso eficiente de la energía y de los recursos hídricos.</w:t>
      </w:r>
      <w:r>
        <w:rPr/>
        <w:br/>
        <w:br/>
      </w:r>
      <w:r>
        <w:rPr>
          <w:rStyle w:val="Titulo1"/>
        </w:rPr>
        <w:t>PATRICIO ACEITUNO G.</w:t>
      </w:r>
      <w:r>
        <w:rPr/>
        <w:br/>
      </w:r>
      <w:r>
        <w:rPr>
          <w:rStyle w:val="Titulo1"/>
        </w:rPr>
        <w:t>FCFM - Universidad de Chile</w:t>
      </w:r>
    </w:p>
    <w:p>
      <w:pPr>
        <w:pStyle w:val="Normal"/>
        <w:rPr>
          <w:rStyle w:val="Titulo1"/>
        </w:rPr>
      </w:pPr>
      <w:r>
        <w:rPr/>
      </w:r>
    </w:p>
    <w:p>
      <w:pPr>
        <w:pStyle w:val="Normal"/>
        <w:rPr/>
      </w:pPr>
      <w:r>
        <w:rPr>
          <w:sz w:val="16"/>
          <w:szCs w:val="16"/>
        </w:rPr>
        <w:t>http://diario.elmercurio.cl/detalle/index.asp?id={79ef3e80-3f62-4a9b-a88d-e4a13b802767}</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echa">
    <w:name w:val="fecha"/>
    <w:basedOn w:val="Fuentedeprrafopredeter"/>
    <w:qFormat/>
    <w:rPr/>
  </w:style>
  <w:style w:type="character" w:styleId="Titulo1">
    <w:name w:val="titulo1"/>
    <w:basedOn w:val="Fuentedeprrafopredeter"/>
    <w:qFormat/>
    <w:rPr/>
  </w:style>
  <w:style w:type="character" w:styleId="Titulo2">
    <w:name w:val="titul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06:00Z</dcterms:created>
  <dc:creator>Anillo 2</dc:creator>
  <dc:description/>
  <dc:language>en-US</dc:language>
  <cp:lastModifiedBy>Anillo 2</cp:lastModifiedBy>
  <cp:lastPrinted>2009-10-05T18:30:00Z</cp:lastPrinted>
  <dcterms:modified xsi:type="dcterms:W3CDTF">2009-10-05T23:07:00Z</dcterms:modified>
  <cp:revision>2</cp:revision>
  <dc:subject/>
  <dc:title>Domingo 14 de octubre de 2007 </dc:title>
</cp:coreProperties>
</file>