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6866"/>
        <w:gridCol w:w="1972"/>
      </w:tblGrid>
      <w:tr>
        <w:trPr/>
        <w:tc>
          <w:tcPr>
            <w:tcW w:w="6866" w:type="dxa"/>
            <w:tcBorders/>
            <w:vAlign w:val="center"/>
          </w:tcPr>
          <w:p>
            <w:pPr>
              <w:pStyle w:val="Normal"/>
              <w:rPr>
                <w:sz w:val="27"/>
                <w:szCs w:val="27"/>
              </w:rPr>
            </w:pPr>
            <w:r>
              <w:rPr>
                <w:sz w:val="27"/>
                <w:szCs w:val="27"/>
              </w:rPr>
              <w:t>ELMERCURIO.COM</w:t>
            </w:r>
          </w:p>
        </w:tc>
        <w:tc>
          <w:tcPr>
            <w:tcW w:w="1972" w:type="dxa"/>
            <w:tcBorders/>
            <w:vAlign w:val="center"/>
          </w:tcPr>
          <w:p>
            <w:pPr>
              <w:pStyle w:val="Normal"/>
              <w:jc w:val="right"/>
              <w:rPr/>
            </w:pPr>
            <w:hyperlink r:id="rId2">
              <w:r>
                <w:rPr>
                  <w:rStyle w:val="InternetLink"/>
                </w:rPr>
                <w:t>Volver</w:t>
              </w:r>
            </w:hyperlink>
          </w:p>
        </w:tc>
      </w:tr>
    </w:tbl>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tbl>
      <w:tblPr>
        <w:tblW w:w="8840" w:type="dxa"/>
        <w:jc w:val="left"/>
        <w:tblInd w:w="0" w:type="dxa"/>
        <w:tblLayout w:type="fixed"/>
        <w:tblCellMar>
          <w:top w:w="0" w:type="dxa"/>
          <w:left w:w="0" w:type="dxa"/>
          <w:bottom w:w="0" w:type="dxa"/>
          <w:right w:w="0" w:type="dxa"/>
        </w:tblCellMar>
      </w:tblPr>
      <w:tblGrid>
        <w:gridCol w:w="8840"/>
      </w:tblGrid>
      <w:tr>
        <w:trPr/>
        <w:tc>
          <w:tcPr>
            <w:tcW w:w="8840" w:type="dxa"/>
            <w:tcBorders/>
          </w:tcPr>
          <w:p>
            <w:pPr>
              <w:pStyle w:val="Normal"/>
              <w:spacing w:before="0" w:after="240"/>
              <w:rPr/>
            </w:pPr>
            <w:r>
              <w:rPr>
                <w:rFonts w:cs="Times" w:ascii="Times" w:hAnsi="Times"/>
                <w:sz w:val="20"/>
                <w:szCs w:val="20"/>
              </w:rPr>
              <w:t xml:space="preserve">Informe del Banco Mundial: </w:t>
            </w:r>
            <w:r>
              <w:rPr/>
              <w:br/>
            </w:r>
            <w:r>
              <w:rPr>
                <w:rStyle w:val="StrongEmphasis"/>
                <w:rFonts w:cs="Times" w:ascii="Times" w:hAnsi="Times"/>
                <w:sz w:val="36"/>
                <w:szCs w:val="36"/>
              </w:rPr>
              <w:t xml:space="preserve">Distribución de ingreso chileno sigue entre los peores a nivel global </w:t>
            </w:r>
            <w:r>
              <w:rPr>
                <w:b/>
                <w:bCs/>
              </w:rPr>
              <w:br/>
            </w:r>
            <w:r>
              <w:rPr>
                <w:rFonts w:cs="Times" w:ascii="Times" w:hAnsi="Times"/>
                <w:i/>
                <w:iCs/>
                <w:color w:val="333333"/>
                <w:sz w:val="20"/>
                <w:szCs w:val="20"/>
              </w:rPr>
              <w:br/>
            </w:r>
            <w:r>
              <w:rPr>
                <w:rFonts w:cs="Arial" w:ascii="Arial" w:hAnsi="Arial"/>
                <w:color w:val="333333"/>
                <w:sz w:val="20"/>
                <w:szCs w:val="20"/>
              </w:rPr>
              <w:t>Miércoles 21 de septiembre de 2005</w:t>
            </w:r>
          </w:p>
          <w:p>
            <w:pPr>
              <w:pStyle w:val="NormalWeb"/>
              <w:spacing w:before="280" w:after="240"/>
              <w:rPr/>
            </w:pPr>
            <w:r>
              <w:rPr>
                <w:rStyle w:val="StrongEmphasis"/>
                <w:rFonts w:cs="Times" w:ascii="Times" w:hAnsi="Times"/>
                <w:sz w:val="20"/>
                <w:szCs w:val="20"/>
              </w:rPr>
              <w:t>El país está en el puesto 16° en esta materia, en un ranking de 127 naciones.</w:t>
            </w:r>
            <w:r>
              <w:rPr>
                <w:rFonts w:cs="Times" w:ascii="Times" w:hAnsi="Times"/>
                <w:sz w:val="20"/>
                <w:szCs w:val="20"/>
              </w:rPr>
              <w:br/>
              <w:br/>
              <w:t>DANIELA VARAS C.</w:t>
              <w:br/>
              <w:br/>
              <w:t>La inequidad de la economía chilena sigue pasándole la cuenta al país en los rankings internacionales. Si bien Chile destaca en áreas como reducción de la pobreza, disminución de la mortalidad infantil y acceso a la educación, el último informe de Desarrollo Mundial 2006 -elaborado por el Banco Mundial- reveló que el país se mantiene dentro del grupo de naciones con la peor distribución de ingreso del mundo.</w:t>
              <w:br/>
              <w:br/>
              <w:t>Según el documento del organismo internacional -que contiene la información de más de 130 economías-, sólo 15 naciones tienen una desigualdad de ingresos entre ricos y pobres mayor a la nacional. De éstas, ocho son africanas y el resto de América Latina.</w:t>
              <w:br/>
              <w:br/>
              <w:t>Chile tiene un índice de Gini (ver recuadro) de 0,51 punto, lo que lo ubica al mismo nivel de desigualdad que Níger, Zambia, Argentina y Honduras.</w:t>
              <w:br/>
              <w:br/>
              <w:t>Mal entre emergentes</w:t>
              <w:br/>
              <w:br/>
              <w:t>El panorama es menos alentador si se le compara con quienes son sus reales competidores en un mundo cada vez más globalizado, como las economías emergentes de Europa del Este y del sudeste asiático. Polonia, Bulgaria, Irlanda y Hungría, por ejemplo, tienen niveles de desigualdad que están más de diez puntos bajo el índice chileno.</w:t>
              <w:br/>
              <w:br/>
              <w:t>Según el informe titulado "Equidad y Desarrollo", las medidas que apuntan a disminuir la desigualdad entre ricos y pobres tienen un efecto positivo en el crecimiento del país. Para terminar con esta brecha, el organismo advierte que las políticas estatales destinadas a reducir la desigualdad no son efectivas y que el énfasis debe estar hoy en redistribuir a través de subsidios y ventajas desde los más ricos de la población hasta los grupos con menores ingresos.</w:t>
              <w:br/>
              <w:br/>
              <w:t>Pese a la desigualdad de ingresos que el informe denuncia, Chile se diferencia de los otros países de la "lista negra" por el bajo nivel de pobreza que tiene.</w:t>
              <w:br/>
              <w:br/>
              <w:t>Y contrariamente a lo que sucede con la distribución, el Banco Mundial destaca la labor que ha tenido el país para reducir la brecha de la pobreza. Los datos del organismo evidencian que en 1996 el 19,9% de la población era pobre, cifra que disminuyó a menos de 17% en 1998.</w:t>
              <w:br/>
              <w:br/>
              <w:t>Pero lo más destacable en esta materia es que nuestro país es una de las pocas naciones que ya cumplieron con la meta de reducir la extrema pobreza a la mitad hacia 2015. Hoy, menos del 2% de la población del país es indigente; es decir, vive con US$ 1 o menos al día. En el caso contrario están varios de los países africanos, que también tienen mala distribución, pero en los que alrededor del 60% de la población está viviendo en la extrema pobreza.</w:t>
              <w:br/>
              <w:br/>
              <w:t>¿Qué es el índice de Gini?</w:t>
              <w:br/>
              <w:br/>
              <w:t>El Coeficiente de Gini es el índice más usado para medir la distribución del ingreso. Fue obra del estadístico italiano Corrado Gini y mide la diferencia entre los ingresos de los más ricos y los más pobres. Éste puede adoptar valores entre 0 y 1, donde el primero revela una distribución igualitaria.</w:t>
              <w:br/>
            </w:r>
          </w:p>
        </w:tc>
      </w:tr>
    </w:tbl>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rio.elmercurio.com/2005/09/21/economia_y_negocios/_portada/noticias/{1397FE6C-80BC-4477-ADFF-AF3EC671A3C4} No existe&lt;br&gt;?id={1397FE6C-80BC-4477-ADFF-AF3EC671A3C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7:17:00Z</dcterms:created>
  <dc:creator>PC</dc:creator>
  <dc:description/>
  <dc:language>en-US</dc:language>
  <cp:lastModifiedBy>PC</cp:lastModifiedBy>
  <cp:lastPrinted>2005-09-21T13:18:00Z</cp:lastPrinted>
  <dcterms:modified xsi:type="dcterms:W3CDTF">2005-09-21T17:20:00Z</dcterms:modified>
  <cp:revision>2</cp:revision>
  <dc:subject/>
  <dc:title>ELMERCURIO</dc:title>
</cp:coreProperties>
</file>