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 xml:space="preserve">PROGRAMA DE CURSO </w:t>
      </w:r>
    </w:p>
    <w:p>
      <w:pPr>
        <w:pStyle w:val="Heading"/>
        <w:ind w:left="5529" w:hanging="0"/>
        <w:rPr>
          <w:lang w:val="es-ES_tradnl"/>
        </w:rPr>
      </w:pPr>
      <w:r>
        <w:rPr>
          <w:lang w:val="es-ES_tradnl"/>
        </w:rPr>
      </w:r>
    </w:p>
    <w:p>
      <w:pPr>
        <w:pStyle w:val="Heading"/>
        <w:ind w:left="5529" w:hanging="0"/>
        <w:jc w:val="left"/>
        <w:rPr>
          <w:sz w:val="20"/>
          <w:lang w:val="sv-SE"/>
        </w:rPr>
      </w:pPr>
      <w:r>
        <w:rPr>
          <w:sz w:val="20"/>
          <w:lang w:val="sv-SE"/>
        </w:rPr>
        <w:t>Prof.:  Andrés Bassi Verdugo</w:t>
      </w:r>
    </w:p>
    <w:p>
      <w:pPr>
        <w:pStyle w:val="Heading"/>
        <w:ind w:left="5529" w:firstLine="708"/>
        <w:jc w:val="left"/>
        <w:rPr>
          <w:sz w:val="20"/>
          <w:lang w:val="sv-SE"/>
        </w:rPr>
      </w:pPr>
      <w:r>
        <w:rPr>
          <w:sz w:val="20"/>
          <w:lang w:val="sv-SE"/>
        </w:rPr>
        <w:t>Hervi Lara Bravo</w:t>
      </w:r>
    </w:p>
    <w:p>
      <w:pPr>
        <w:pStyle w:val="Heading"/>
        <w:ind w:left="5529" w:firstLine="708"/>
        <w:jc w:val="left"/>
        <w:rPr>
          <w:sz w:val="20"/>
          <w:lang w:val="es-ES_tradnl"/>
        </w:rPr>
      </w:pPr>
      <w:r>
        <w:rPr>
          <w:sz w:val="20"/>
          <w:lang w:val="es-ES_tradnl"/>
        </w:rPr>
        <w:t>Héctor Agusto Alegria</w:t>
      </w:r>
    </w:p>
    <w:p>
      <w:pPr>
        <w:pStyle w:val="Normal"/>
        <w:jc w:val="center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tbl>
      <w:tblPr>
        <w:tblW w:w="84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990"/>
        <w:gridCol w:w="750"/>
        <w:gridCol w:w="1365"/>
        <w:gridCol w:w="1455"/>
        <w:gridCol w:w="660"/>
        <w:gridCol w:w="2166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ÓDIGO</w:t>
            </w:r>
          </w:p>
        </w:tc>
        <w:tc>
          <w:tcPr>
            <w:tcW w:w="7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L CURSO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H1C3</w:t>
            </w:r>
          </w:p>
        </w:tc>
        <w:tc>
          <w:tcPr>
            <w:tcW w:w="73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Ética y  Seguridad Industrial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 DE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UNIDADES DOCENTES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ÁTEDR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OCENCIA AUXILIAR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RABAJO PERSONAL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</w:t>
            </w:r>
          </w:p>
        </w:tc>
        <w:tc>
          <w:tcPr>
            <w:tcW w:w="21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EQUISITOS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s-ES_tradnl"/>
              </w:rPr>
              <w:t>REQUISITOS DE CONTENIDOS ESPECÍFICOS</w:t>
            </w:r>
          </w:p>
        </w:tc>
        <w:tc>
          <w:tcPr>
            <w:tcW w:w="2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RÁCTER DEL CURSO</w:t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lectivo</w:t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ROPÓSITO DEL CURSO</w:t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oindependiente2"/>
              <w:ind w:left="133" w:right="283" w:hanging="0"/>
              <w:rPr>
                <w:lang w:val="es-ES_tradnl"/>
              </w:rPr>
            </w:pPr>
            <w:r>
              <w:rPr>
                <w:lang w:val="es-ES_tradnl"/>
              </w:rPr>
              <w:t>Al aprobar la asignatura el alumno estará en condiciones de:</w:t>
            </w:r>
          </w:p>
          <w:p>
            <w:pPr>
              <w:pStyle w:val="Textoindependiente2"/>
              <w:ind w:left="133" w:right="283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33" w:right="283" w:hanging="36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Identificar los agentes de riesgos asociados a distintos procesos industriales y evaluar su condición de acuerdo a estándares de seguridad industrial, estableciendo medidas de control.</w:t>
            </w:r>
          </w:p>
          <w:p>
            <w:pPr>
              <w:pStyle w:val="Normal"/>
              <w:ind w:left="133" w:right="283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33" w:right="283" w:hanging="36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nocer aspectos básicos de la legislación vigente en materia de accidentes del trabajo y enfermedades profesionales.</w:t>
            </w:r>
          </w:p>
          <w:p>
            <w:pPr>
              <w:pStyle w:val="Normal"/>
              <w:suppressAutoHyphens w:val="false"/>
              <w:ind w:right="283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33" w:right="283" w:hanging="36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iscernir éticamente los procesos tecnológicos y sociales el mundo moderno.</w:t>
            </w:r>
          </w:p>
          <w:p>
            <w:pPr>
              <w:pStyle w:val="Textoindependiente2"/>
              <w:ind w:right="283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Textoindependiente2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BJETIVO GENERAL</w:t>
            </w:r>
          </w:p>
        </w:tc>
      </w:tr>
      <w:tr>
        <w:trPr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ind w:left="70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mprender los conceptos básicos que sustentan la Seguridad e Higiene Industrial y sus diferentes medios de aplicación.</w:t>
            </w:r>
          </w:p>
          <w:p>
            <w:pPr>
              <w:pStyle w:val="Normal"/>
              <w:ind w:left="70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Relacionar la Seguridad como parte del quehacer ético del ingeniero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  <w:t>UNIDADES TEMÁTICAS</w:t>
      </w:r>
    </w:p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/>
            </w:pPr>
            <w:r>
              <w:rPr/>
              <w:t>Legislación de accidentes del trabajo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6" w:leader="none"/>
              </w:tabs>
              <w:ind w:left="216" w:right="138" w:hanging="216"/>
              <w:jc w:val="both"/>
              <w:rPr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nalizar las prestaciones y obligaciones de la Ley N° 16.744. </w:t>
            </w:r>
          </w:p>
          <w:p>
            <w:pPr>
              <w:pStyle w:val="Normal"/>
              <w:ind w:right="138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6" w:leader="none"/>
              </w:tabs>
              <w:ind w:left="216" w:right="138" w:hanging="216"/>
              <w:jc w:val="both"/>
              <w:rPr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ocer los objetivos y alcance de la Le y de accidentes del trabajo</w:t>
            </w:r>
          </w:p>
          <w:p>
            <w:pPr>
              <w:pStyle w:val="Normal"/>
              <w:ind w:right="138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6" w:leader="none"/>
              </w:tabs>
              <w:ind w:left="216" w:right="138" w:hanging="216"/>
              <w:jc w:val="both"/>
              <w:rPr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alizar los alcances de los Decretos Supremos Nº  40 y 54.</w:t>
            </w:r>
          </w:p>
          <w:p>
            <w:pPr>
              <w:pStyle w:val="Normal"/>
              <w:ind w:right="138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6" w:leader="none"/>
              </w:tabs>
              <w:ind w:left="216" w:right="138" w:hanging="216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nocer el alcance de la Ley de Subcontratación Nº 20.123 y la responsabilidad de las empresas y jefaturas.</w:t>
            </w:r>
          </w:p>
          <w:p>
            <w:pPr>
              <w:pStyle w:val="Normal"/>
              <w:ind w:right="138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6" w:leader="none"/>
              </w:tabs>
              <w:ind w:left="216" w:right="138" w:hanging="216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nocer el significado legal y moral de la seguridad industrial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348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0"/>
                <w:lang w:val="es-ES_tradnl"/>
              </w:rPr>
              <w:t xml:space="preserve">    </w:t>
            </w:r>
            <w:r>
              <w:rPr>
                <w:sz w:val="20"/>
                <w:lang w:val="es-ES_tradnl"/>
              </w:rPr>
              <w:t>10 clase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4534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51" w:leader="none"/>
              </w:tabs>
              <w:suppressAutoHyphens w:val="false"/>
              <w:spacing w:before="100" w:after="100"/>
              <w:ind w:left="850" w:hanging="49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tecedentes histórico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51" w:leader="none"/>
              </w:tabs>
              <w:suppressAutoHyphens w:val="false"/>
              <w:spacing w:before="100" w:after="100"/>
              <w:ind w:left="850" w:hanging="49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finiciones de accidente del trabajo, accidente del trayecto y enfermedad ocupacional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51" w:leader="none"/>
              </w:tabs>
              <w:suppressAutoHyphens w:val="false"/>
              <w:spacing w:before="100" w:after="100"/>
              <w:ind w:left="850" w:hanging="49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lificación de accidentes del trabaj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51" w:leader="none"/>
              </w:tabs>
              <w:suppressAutoHyphens w:val="false"/>
              <w:spacing w:before="100" w:after="100"/>
              <w:ind w:left="850" w:hanging="49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sonas protegida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51" w:leader="none"/>
              </w:tabs>
              <w:suppressAutoHyphens w:val="false"/>
              <w:spacing w:before="100" w:after="100"/>
              <w:ind w:left="850" w:hanging="49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tingencias cubierta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51" w:leader="none"/>
              </w:tabs>
              <w:suppressAutoHyphens w:val="false"/>
              <w:spacing w:before="100" w:after="100"/>
              <w:ind w:left="850" w:hanging="49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dministración del Seguro.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567" w:leader="none"/>
                <w:tab w:val="left" w:pos="851" w:leader="none"/>
              </w:tabs>
              <w:ind w:left="850" w:hanging="493"/>
              <w:rPr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Financiamiento de la Ley N° 16.744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false"/>
              <w:spacing w:before="100" w:after="100"/>
              <w:ind w:left="850" w:hanging="49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estaciones: de prevención, médicas y económicas.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567" w:leader="none"/>
                <w:tab w:val="left" w:pos="851" w:leader="none"/>
              </w:tabs>
              <w:spacing w:lineRule="atLeast" w:line="240"/>
              <w:ind w:left="850" w:hanging="493"/>
              <w:rPr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Obligaciones: Estado, Organismos Administradores, Empresas, trabajadores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567" w:leader="none"/>
                <w:tab w:val="left" w:pos="851" w:leader="none"/>
              </w:tabs>
              <w:spacing w:lineRule="atLeast" w:line="240"/>
              <w:ind w:left="850" w:hanging="493"/>
              <w:rPr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Funciones de los Comités Paritarios y Departamentos de Prevención de Riesgos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567" w:leader="none"/>
                <w:tab w:val="left" w:pos="851" w:leader="none"/>
              </w:tabs>
              <w:spacing w:lineRule="atLeast" w:line="240"/>
              <w:ind w:left="850" w:hanging="493"/>
              <w:rPr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Decreto Supremo Nº 67 Sobre alzas y rebajas de la cotización adicional diferenciada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851" w:leader="none"/>
              </w:tabs>
              <w:spacing w:lineRule="atLeast" w:line="240"/>
              <w:ind w:left="850" w:hanging="493"/>
              <w:rPr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Disposiciones generales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851" w:leader="none"/>
              </w:tabs>
              <w:spacing w:lineRule="atLeast" w:line="240"/>
              <w:ind w:left="850" w:hanging="493"/>
              <w:rPr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Mutualidades de empleadores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851" w:leader="none"/>
              </w:tabs>
              <w:spacing w:lineRule="atLeast" w:line="240"/>
              <w:ind w:left="850" w:hanging="493"/>
              <w:rPr>
                <w:lang w:val="es-ES_tradnl"/>
              </w:rPr>
            </w:pPr>
            <w:r>
              <w:rPr>
                <w:lang w:val="es-ES_tradnl"/>
              </w:rPr>
              <w:t>Derecho a saber (obligación de informar)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851" w:leader="none"/>
              </w:tabs>
              <w:spacing w:lineRule="atLeast" w:line="240"/>
              <w:ind w:left="850" w:hanging="493"/>
              <w:rPr>
                <w:lang w:val="es-ES_tradnl"/>
              </w:rPr>
            </w:pPr>
            <w:r>
              <w:rPr>
                <w:lang w:val="es-ES_tradnl"/>
              </w:rPr>
              <w:t>Ley de subcontratación (20.123)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851" w:leader="none"/>
              </w:tabs>
              <w:spacing w:lineRule="atLeast" w:line="240"/>
              <w:ind w:left="850" w:hanging="493"/>
              <w:rPr>
                <w:lang w:val="es-ES_tradnl"/>
              </w:rPr>
            </w:pPr>
            <w:r>
              <w:rPr>
                <w:lang w:val="es-ES_tradnl"/>
              </w:rPr>
              <w:t>Ética y Moral, Norma y Valor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851" w:leader="none"/>
              </w:tabs>
              <w:spacing w:lineRule="atLeast" w:line="240"/>
              <w:ind w:left="850" w:hanging="493"/>
              <w:rPr>
                <w:lang w:val="es-ES_tradnl"/>
              </w:rPr>
            </w:pPr>
            <w:r>
              <w:rPr>
                <w:lang w:val="es-ES_tradnl"/>
              </w:rPr>
              <w:t>Significado de Conceptos importantes en ética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0" w:right="138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exto Ley de Accidentes del trabajo Nº 16.744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creto supremo Nº 594 sobre condiciones ambientales y sanitarias básicas de los lugares de trabajo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creto Supremo Nº 54 Sobre constitución de Comités Paritarios de Higiene y Seguridad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creto supremo Nº 40 Sobre Prevención de Riesgos Profesionales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creto supremo Nº 67 Alaza y rebajas de la cotización adicional diferenciada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y Nº 20.123 ley de subcontratación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/>
            </w:pPr>
            <w:r>
              <w:rPr/>
              <w:t>Fundamentos de seguridad industrial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720" w:right="138" w:hanging="36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Reconocer los conceptos fundamentales de seguridad industrial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138" w:hanging="360"/>
              <w:jc w:val="both"/>
              <w:rPr/>
            </w:pPr>
            <w:r>
              <w:rPr>
                <w:sz w:val="20"/>
                <w:lang w:val="es-ES_tradnl"/>
              </w:rPr>
              <w:t>Reconocer los modelos de causalidad de accidentes.</w:t>
            </w:r>
          </w:p>
          <w:p>
            <w:pPr>
              <w:pStyle w:val="Normal"/>
              <w:numPr>
                <w:ilvl w:val="0"/>
                <w:numId w:val="12"/>
              </w:numPr>
              <w:spacing w:before="100" w:after="100"/>
              <w:ind w:left="720" w:right="138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efinir el concepto de accidente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100" w:after="100"/>
              <w:ind w:left="720" w:right="138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nalizar las causas de los accidentes y establecer sus consecuencias. Analizar los costos de los accidentes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100" w:after="100"/>
              <w:ind w:left="720" w:right="138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bir los principales problemas de seguridad existentes en las áreas productivas de bienes o servicios.</w:t>
            </w:r>
          </w:p>
          <w:p>
            <w:pPr>
              <w:pStyle w:val="Normal"/>
              <w:numPr>
                <w:ilvl w:val="0"/>
                <w:numId w:val="12"/>
              </w:numPr>
              <w:spacing w:before="100" w:after="100"/>
              <w:ind w:left="720" w:right="138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render la responsabilidad ética de la ingeniería</w:t>
            </w:r>
          </w:p>
          <w:p>
            <w:pPr>
              <w:pStyle w:val="Normal"/>
              <w:numPr>
                <w:ilvl w:val="0"/>
                <w:numId w:val="12"/>
              </w:numPr>
              <w:spacing w:before="100" w:after="100"/>
              <w:ind w:left="720" w:right="138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alizar la seguridad industrial desde un punto el vista de la conciencia moral</w:t>
            </w:r>
          </w:p>
          <w:p>
            <w:pPr>
              <w:pStyle w:val="Normal"/>
              <w:spacing w:before="100" w:after="100"/>
              <w:ind w:right="13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100" w:after="100"/>
              <w:ind w:right="13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100" w:after="100"/>
              <w:ind w:right="13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100" w:after="100"/>
              <w:ind w:right="13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100" w:after="100"/>
              <w:ind w:right="13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100" w:after="100"/>
              <w:ind w:left="720" w:right="138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Describir los tipos de accident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715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0"/>
                <w:lang w:val="es-ES_tradnl"/>
              </w:rPr>
              <w:t xml:space="preserve">     </w:t>
            </w:r>
            <w:r>
              <w:rPr>
                <w:sz w:val="20"/>
                <w:lang w:val="es-ES_tradnl"/>
              </w:rPr>
              <w:t>10 clase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ind w:left="142" w:hanging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undamentos de seguridad industrial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alud ocupacional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giene industrial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rgonomía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suppressAutoHyphens w:val="false"/>
              <w:ind w:left="142" w:hanging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ceptos de prevención de riegos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iesgo / peligro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ncidente / accidente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iesgos puros / riesgos especulativos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cciones / condiciones inseguras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suppressAutoHyphens w:val="false"/>
              <w:ind w:left="142" w:hanging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odelos de causalidad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usas básicas e inmediatas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usas reales de los accidentes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Modelo de Causalidad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1276" w:hanging="414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Etapas de Precontacto, Contacto y Post-contacto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nspecciones y Observaciones Planeadas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nvestigación de accidentes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asificación de los riesgos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76" w:leader="none"/>
              </w:tabs>
              <w:suppressAutoHyphens w:val="false"/>
              <w:ind w:left="2160" w:hanging="129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ormación de la Conciencia Mora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ormación de la conciencia Mora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dea de Justici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lación trabajo-Capita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TextBodyIndent"/>
              <w:tabs>
                <w:tab w:val="clear" w:pos="426"/>
                <w:tab w:val="left" w:pos="567" w:leader="none"/>
                <w:tab w:val="left" w:pos="851" w:leader="none"/>
              </w:tabs>
              <w:ind w:left="567" w:hanging="283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anual de Seguridad Industrial editorial MAPFRE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left="414" w:right="138" w:hanging="284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ciclopedia de Seguridad e Higiene Industrial Organización Internacional del Trabajo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/>
            </w:pPr>
            <w:r>
              <w:rPr/>
              <w:t>Fundamentos de Higiene Industrial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8" w:leader="none"/>
              </w:tabs>
              <w:ind w:left="358" w:right="138" w:hanging="358"/>
              <w:jc w:val="both"/>
              <w:rPr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nalizar el concepto de higiene Industrial. </w:t>
            </w:r>
          </w:p>
          <w:p>
            <w:pPr>
              <w:pStyle w:val="Normal"/>
              <w:ind w:right="138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8" w:leader="none"/>
              </w:tabs>
              <w:ind w:left="358" w:right="138" w:hanging="358"/>
              <w:jc w:val="both"/>
              <w:rPr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fermedad Profesional y su diferencia con el accidente de trabajo.</w:t>
            </w:r>
          </w:p>
          <w:p>
            <w:pPr>
              <w:pStyle w:val="Normal"/>
              <w:ind w:right="138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8" w:leader="none"/>
              </w:tabs>
              <w:ind w:left="358" w:right="138" w:hanging="358"/>
              <w:jc w:val="both"/>
              <w:rPr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alizar los diferentes tipos de agentes ambientales que provocan enfermedades profesionales.</w:t>
            </w:r>
          </w:p>
          <w:p>
            <w:pPr>
              <w:pStyle w:val="Normal"/>
              <w:ind w:right="138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8" w:leader="none"/>
              </w:tabs>
              <w:ind w:left="358" w:right="138" w:hanging="358"/>
              <w:jc w:val="both"/>
              <w:rPr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alizar los principales riesgos físicos, químicos y biológicos en Higiene Industrial.</w:t>
            </w:r>
          </w:p>
          <w:p>
            <w:pPr>
              <w:pStyle w:val="Normal"/>
              <w:ind w:right="138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8" w:leader="none"/>
              </w:tabs>
              <w:ind w:left="358" w:right="138" w:hanging="358"/>
              <w:jc w:val="both"/>
              <w:rPr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ntificar los métodos de control de riesgos en Higiene Industrial.</w:t>
            </w:r>
          </w:p>
          <w:p>
            <w:pPr>
              <w:pStyle w:val="Normal"/>
              <w:ind w:right="138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8" w:leader="none"/>
              </w:tabs>
              <w:ind w:left="358" w:right="138" w:hanging="358"/>
              <w:jc w:val="both"/>
              <w:rPr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cernir acerca de problemas éticos de la ingeniería en relación a la seguridad industrial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155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0"/>
                <w:lang w:val="es-ES_tradnl"/>
              </w:rPr>
              <w:t xml:space="preserve">     </w:t>
            </w:r>
            <w:r>
              <w:rPr>
                <w:sz w:val="20"/>
                <w:lang w:val="es-ES_tradnl"/>
              </w:rPr>
              <w:t>10 clase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4534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oncepto de Higiene Industrial, Enfermedad Profesional y diferencia entre accidente y enfermedad profesional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etección, evaluación y control del riesgo por acción de agentes ambientales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cepto de Límites Permisibles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ías de ingreso al organismo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ificación de los riesgos de Higiene Industrial:</w:t>
              <w:br/>
              <w:t>-Físicos.</w:t>
              <w:br/>
              <w:t>-Químicos,</w:t>
              <w:br/>
              <w:t>- Biológicos y Ergonómicos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Métodos de Control de Riesgos en Higiene Industrial.</w:t>
              <w:br/>
              <w:t>- En la fuente.</w:t>
              <w:br/>
              <w:t>- En el medio de dispersión.</w:t>
              <w:br/>
              <w:t>- En el individuo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567" w:leader="none"/>
                <w:tab w:val="left" w:pos="851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 Globalización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567" w:leader="none"/>
                <w:tab w:val="left" w:pos="851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Ética e ingeniería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  <w:tab w:val="left" w:pos="567" w:leader="none"/>
                <w:tab w:val="left" w:pos="851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iencia, Técnica , Economía y Política</w:t>
            </w:r>
          </w:p>
          <w:p>
            <w:pPr>
              <w:pStyle w:val="TextBodyIndent"/>
              <w:tabs>
                <w:tab w:val="clear" w:pos="426"/>
                <w:tab w:val="left" w:pos="567" w:leader="none"/>
                <w:tab w:val="left" w:pos="851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left="414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2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anual de Higiene Industrial Fundación MAPFRE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2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ciclopedia de Seguridad e Higiene Industrial Organización Internacional del Trabajo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414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2" w:leader="none"/>
              </w:tabs>
              <w:ind w:left="414" w:right="138" w:hanging="284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creto supremo Nº 594 sobre condiciones ambientales y sanitarias básicas de los lugares de trabajo.</w:t>
            </w:r>
          </w:p>
          <w:p>
            <w:pPr>
              <w:pStyle w:val="Normal"/>
              <w:ind w:right="138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ind w:right="138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anual de Seguridad Industrial editorial MAPFRE</w:t>
            </w:r>
          </w:p>
          <w:p>
            <w:pPr>
              <w:pStyle w:val="Normal"/>
              <w:ind w:left="130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anual de Higiene Industrial Fundación MAPFRE</w:t>
            </w:r>
          </w:p>
          <w:p>
            <w:pPr>
              <w:pStyle w:val="Normal"/>
              <w:ind w:left="130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ciclopedia de Seguridad e Higiene Industrial Organización Internacional del Trabajo</w:t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exto Ley de Accidentes del trabajo Nº 16.744.</w:t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lang w:val="es-ES_tradnl"/>
              </w:rPr>
              <w:t>Decreto supremo Nº 594 sobre condiciones ambientales y sanitarias básicas de los lugares de trabajo.</w:t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creto Supremo Nº 54 Sobre constitución de Comités Paritarios de Higiene y Seguridad</w:t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creto supremo Nº 40 Sobre Prevención de Riesgos Profesionales.</w:t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creto supremo Nº 67 Alzas y rebajas de la cotización adicional diferenciada.</w:t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y Nº 20.123 ley de subcontratación</w:t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rtega y Gasset, José</w:t>
            </w:r>
            <w:r>
              <w:rPr>
                <w:rFonts w:cs="Tahoma"/>
                <w:sz w:val="20"/>
              </w:rPr>
              <w:t xml:space="preserve"> "Meditación de la técnica"</w:t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s-ES_tradnl"/>
              </w:rPr>
            </w:pPr>
            <w:r>
              <w:rPr>
                <w:rFonts w:cs="Tahoma"/>
                <w:sz w:val="20"/>
              </w:rPr>
              <w:t>Gallegos, H. “La ética en Ingeniería”</w:t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s-ES_tradnl"/>
              </w:rPr>
            </w:pPr>
            <w:r>
              <w:rPr>
                <w:rFonts w:cs="Tahoma"/>
                <w:sz w:val="20"/>
                <w:lang w:val="es-ES_tradnl"/>
              </w:rPr>
              <w:t xml:space="preserve">Galeano, E. “Patas arriba” </w:t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s-ES_tradnl"/>
              </w:rPr>
            </w:pPr>
            <w:r>
              <w:rPr>
                <w:rFonts w:cs="Tahoma"/>
                <w:sz w:val="20"/>
                <w:lang w:val="es-ES_tradnl"/>
              </w:rPr>
              <w:t xml:space="preserve">Galeano, E. “Uselo y tírelo” </w:t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VALUACIÓN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  <w:lang w:val="es-ES_tradnl"/>
              </w:rPr>
              <w:t>Instancias de calificación</w:t>
            </w:r>
            <w:r>
              <w:rPr>
                <w:sz w:val="20"/>
                <w:lang w:val="es-ES_tradnl"/>
              </w:rPr>
              <w:t xml:space="preserve">: 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ntroles 2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jercicios 2 análisis de casos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s-ES_tradnl"/>
              </w:rPr>
              <w:t>Examen</w:t>
            </w:r>
            <w:r>
              <w:rPr>
                <w:sz w:val="20"/>
                <w:lang w:val="es-ES_tradnl"/>
              </w:rPr>
              <w:t>: Integrador del curso, se evalúan las competencias que fueron declaradas en el programa, como logro a ser alcanzado por el estudiante.  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  <w:t>Nota Final</w:t>
            </w:r>
            <w:r>
              <w:rPr>
                <w:sz w:val="20"/>
                <w:lang w:val="es-ES_tradnl"/>
              </w:rPr>
              <w:t>:  60% NC  40% NE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629" w:footer="0" w:bottom="539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51"/>
        </w:tabs>
        <w:ind w:left="1151" w:hanging="795"/>
      </w:pPr>
      <w:rPr/>
    </w:lvl>
    <w:lvl w:ilvl="2">
      <w:start w:val="7"/>
      <w:numFmt w:val="decimal"/>
      <w:lvlText w:val="%1.%2.%3."/>
      <w:lvlJc w:val="left"/>
      <w:pPr>
        <w:tabs>
          <w:tab w:val="num" w:pos="1507"/>
        </w:tabs>
        <w:ind w:left="1507" w:hanging="795"/>
      </w:pPr>
      <w:rPr/>
    </w:lvl>
    <w:lvl w:ilvl="3">
      <w:start w:val="1"/>
      <w:numFmt w:val="decimal"/>
      <w:lvlText w:val="%1.%3.%4."/>
      <w:lvlJc w:val="left"/>
      <w:pPr>
        <w:tabs>
          <w:tab w:val="num" w:pos="2148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4"/>
        </w:tabs>
        <w:ind w:left="2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76"/>
        </w:tabs>
        <w:ind w:left="35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2"/>
        </w:tabs>
        <w:ind w:left="42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08"/>
        </w:tabs>
        <w:ind w:left="500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51"/>
        </w:tabs>
        <w:ind w:left="1151" w:hanging="795"/>
      </w:pPr>
      <w:rPr>
        <w:b w:val="false"/>
      </w:rPr>
    </w:lvl>
    <w:lvl w:ilvl="2">
      <w:start w:val="7"/>
      <w:numFmt w:val="decimal"/>
      <w:lvlText w:val="%1.%2.%3."/>
      <w:lvlJc w:val="left"/>
      <w:pPr>
        <w:tabs>
          <w:tab w:val="num" w:pos="1507"/>
        </w:tabs>
        <w:ind w:left="1507" w:hanging="795"/>
      </w:pPr>
      <w:rPr>
        <w:b w:val="false"/>
      </w:rPr>
    </w:lvl>
    <w:lvl w:ilvl="3">
      <w:start w:val="1"/>
      <w:numFmt w:val="decimal"/>
      <w:lvlText w:val="%1.%3.%4."/>
      <w:lvlJc w:val="left"/>
      <w:pPr>
        <w:tabs>
          <w:tab w:val="num" w:pos="2148"/>
        </w:tabs>
        <w:ind w:left="2148" w:hanging="108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04"/>
        </w:tabs>
        <w:ind w:left="2504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220"/>
        </w:tabs>
        <w:ind w:left="32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576"/>
        </w:tabs>
        <w:ind w:left="357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292"/>
        </w:tabs>
        <w:ind w:left="429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08"/>
        </w:tabs>
        <w:ind w:left="5008" w:hanging="21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SimSun;宋体" w:cs="Tahoma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ahoma"/>
      <w:b/>
      <w:bCs/>
      <w: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rFonts w:ascii="Times New Roman" w:hAnsi="Times New Roman" w:eastAsia="Times New Roman" w:cs="Times New Roman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0z1">
    <w:name w:val="WW8Num20z1"/>
    <w:qFormat/>
    <w:rPr>
      <w:b w:val="false"/>
    </w:rPr>
  </w:style>
  <w:style w:type="character" w:styleId="WW8Num20z3">
    <w:name w:val="WW8Num20z3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spacing w:val="-3"/>
      <w:sz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246"/>
    </w:pPr>
    <w:rPr>
      <w:sz w:val="20"/>
      <w:lang w:val="es-CL"/>
    </w:rPr>
  </w:style>
  <w:style w:type="paragraph" w:styleId="Normaln">
    <w:name w:val="Normaln"/>
    <w:basedOn w:val="Normal"/>
    <w:qFormat/>
    <w:pPr>
      <w:tabs>
        <w:tab w:val="clear" w:pos="708"/>
        <w:tab w:val="left" w:pos="567" w:leader="none"/>
        <w:tab w:val="right" w:pos="8789" w:leader="none"/>
      </w:tabs>
      <w:suppressAutoHyphens w:val="false"/>
      <w:jc w:val="both"/>
    </w:pPr>
    <w:rPr>
      <w:rFonts w:ascii="Times New Roman" w:hAnsi="Times New Roman" w:eastAsia="Times New Roman" w:cs="Times New Roman"/>
      <w:lang w:val="es-CL"/>
    </w:rPr>
  </w:style>
  <w:style w:type="paragraph" w:styleId="Sangra2detindependiente">
    <w:name w:val="Sangría 2 de t. independiente"/>
    <w:basedOn w:val="Normal"/>
    <w:qFormat/>
    <w:pPr>
      <w:ind w:left="358" w:hanging="283"/>
    </w:pPr>
    <w:rPr>
      <w:sz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2:24:00Z</dcterms:created>
  <dc:creator>Uchile</dc:creator>
  <dc:description/>
  <cp:keywords/>
  <dc:language>en-US</dc:language>
  <cp:lastModifiedBy>Uchile</cp:lastModifiedBy>
  <cp:lastPrinted>2008-01-18T11:18:00Z</cp:lastPrinted>
  <dcterms:modified xsi:type="dcterms:W3CDTF">2009-07-28T22:56:00Z</dcterms:modified>
  <cp:revision>4</cp:revision>
  <dc:subject/>
  <dc:title>PROGRAMA</dc:title>
</cp:coreProperties>
</file>